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 2009 г. N 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ПРЕДПРИЯТИЯ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Лицевая сторон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┌─────┐      </w:t>
      </w:r>
      <w:r>
        <w:rPr/>
        <w:t>Карта предприятия                                              Российская Федерация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RUS │      ------------------------------------------------------------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 └─────┘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1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2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3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4a. ДД.ММ.ГГГГ                                      4b. ДД.ММ.ГГГГ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4c. 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5b. 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7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</w:t>
      </w:r>
      <w:r>
        <w:rPr/>
        <w:t>8. ..........................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писание лицевой стороны карты предприят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 верхнем левом углу карты наносится обозначение Российской Федерации в соответствии с Конвенцией о дорожном движении, подписанной в Вене 8 ноября 1968 г., белыми буквами на синем фон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 верхней части карты крупными, четко различимыми буквами наносится надпись на русском языке "Карта предприятия. Российская Федерация.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Содержание позиций соответствует требованиям ЕСТР и включает в себ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1 - наименование предприят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2 - фамилия руководителя предприятия (или ответственного лица, назначенного приказом по предприятию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3 - имя руководителя предприятия (или ответственного лица, назначенного приказом по предприятию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4a - дата начала действия карт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4b - дата окончания действия карты. Срок действия карты предприятия составляет - пять ле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4c - наименование органа, выдавшего карту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5b - номер карт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7 - личная подпись руководителя предприятия (или ответственного лица, назначенного приказом по предприятию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зиция 8 - почтовый адрес предприят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озиции заполняются на двух языках: русском и английском в следующем формате: "Надпись на русском языке/Надпись на английском языке"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Номер карты предприятия имеет следующую структур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RU P XXXXXXXXXX X X X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┬─ ┬ ─────┬──── ┬ ┬ ┬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│         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 │      </w:t>
      </w:r>
      <w:r>
        <w:rPr/>
        <w:t>Индекс обновления карты. Принимает значение от 0 д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 └── </w:t>
      </w:r>
      <w:r>
        <w:rPr/>
        <w:t>9, далее - от A до Z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Последовательно      увеличивается    в    случае      выдач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карты на новый срок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│         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Индекс замены карты.    Принимает значение от 0 до 9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далее    -    от    A    до    Z    в рамках      срока      действ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конкретной карты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Последовательно увеличивается в случае замены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│          </w:t>
      </w:r>
      <w:r>
        <w:rPr/>
        <w:t>- дефектной карты, карты, работающей со сбоями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 └──── </w:t>
      </w:r>
      <w:r>
        <w:rPr/>
        <w:t>- испорченной карты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- украденной или утерянной карты;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- действующей      карты        по        причине        измене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персональных данных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При обновлении карты (выдачи на новый срок), данный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индекс обнуляется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│              </w:t>
      </w:r>
      <w:r>
        <w:rPr/>
        <w:t>Индекс    количества      карт,      выданных    предприятию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└────── </w:t>
      </w:r>
      <w:r>
        <w:rPr/>
        <w:t>Принимает    значение от 0 до 9, далее - от A до Z п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                </w:t>
      </w:r>
      <w:r>
        <w:rPr/>
        <w:t>порядку выдачи карт конкретному предприятию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│                          </w:t>
      </w:r>
      <w:r>
        <w:rPr/>
        <w:t>Порядковый    номер карты. Состоит из 10-ти цифр. Дл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└──────────── </w:t>
      </w:r>
      <w:r>
        <w:rPr/>
        <w:t>каждого    предприятия      данный    номер карты являетс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                          </w:t>
      </w:r>
      <w:r>
        <w:rPr/>
        <w:t>единым и постоянным, независимо    от    ее    обновления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│                                        </w:t>
      </w:r>
      <w:r>
        <w:rPr/>
        <w:t>или замены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└─────────────────── </w:t>
      </w:r>
      <w:r>
        <w:rPr/>
        <w:t>Тип карты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 </w:t>
      </w:r>
      <w:r>
        <w:rPr/>
        <w:t>Российская Федерац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Оборотная сторон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предприятия/Company card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Фамилия      руководителя        предприятия        (или      ответственного      лица,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ного приказом по предприятию)/Surname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Имя              руководителя       предприятия        (или      ответственного      лица,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ного приказом по предприятию)/First name(s)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a. Дата начала действия карты/Date of start of validity of card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b. Дата окончания действия карты/Administrative expiry date of card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c. Наименование органа, выдавшего карту/Issuing authority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b. Номер карты/Card number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Личная    подпись    руководителя    предприятия (или    ответственного    лица,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ного приказом по предприятию)/Signature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чтовый адрес предприятия/Address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</w:t>
      </w:r>
      <w:r>
        <w:rPr/>
        <w:t>Просьба вернуть в:/Please return to: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</w:t>
      </w:r>
      <w:r>
        <w:rPr/>
        <w:t>(Наименование органа, отвечающего за выпуск карт) по адресу: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</w:t>
      </w:r>
      <w:r>
        <w:rPr/>
        <w:t>(адрес органа, отвечающего за выпуск карт)/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</w:t>
      </w:r>
      <w:r>
        <w:rPr/>
        <w:t>NAME OF AUTHORITY AND ADDRESS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3</Characters>
  <CharactersWithSpaces>4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