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т. 41 Правил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веденных в действ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военного округ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и военного комиссари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профессионального от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для гражданской молодеж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упающего в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аименование ву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________________________________________ факультет (отделение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Фамилия, имя и отчество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Год и месяц рождения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Национальность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Социальное происхождение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Образование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именование учебного заведения и дата оконч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Партийность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лжность и стаж работы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Государственные награды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Почетное    спортивное    звание    или    спортивный    разряд    (ви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рта)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I. ПРОФЕССИОНАЛЬНЫЙ ОТБОР В РАЙОННОМ (ГОРОДСК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ОЕННОМ КОМИССАРИ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Общественно-политическая активность и    моральные    кач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 Результаты психологического обследов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2295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тодики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      по      результатам      психологического   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 Постановление врачебной комиссии при районном    (городск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енном комиссариате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3. Результаты проверки физической подготовленност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161"/>
        <w:gridCol w:w="2565"/>
        <w:gridCol w:w="1484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        </w:t>
              <w:br/>
              <w:t xml:space="preserve">упражнения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        </w:t>
              <w:br/>
              <w:t xml:space="preserve">измерения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вая оценка физической подготовленности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 Результаты собеседования (проверки) по общеобразователь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пециальной) подготовк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(предметов)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5. Заключение    районной      (городской)    призывной    комисси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ложения по внеконкурсному зачислению в вуз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Председатель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воинское звание)                                        (инициал имени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 19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II. ПРОФЕССИОНАЛЬНЫЙ ОТБОР В ОБЛАСТНОМ (КРАЕ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ОЕННОМ КОМИССАРИ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для поступающих в военные авиационные училищ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летчиков и штурманов, воздушно-десант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и военно-морские училищ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6. Общественно-политическая активность и    моральные    кач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7. Результаты психологического обследов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00"/>
        <w:gridCol w:w="229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тодики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    по      результатам      психологического     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8. Постановление    врачебной    (врачебно-летной)    комиссии   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енном комиссариате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9. Результаты проверки физической подготовленност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2295"/>
        <w:gridCol w:w="175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          </w:t>
              <w:br/>
              <w:t xml:space="preserve">упражнения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      </w:t>
              <w:br/>
              <w:t xml:space="preserve">измерения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вая оценка физической подготовленности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0. Результаты собеседования по общеобразовательной подготовк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1. Заключение областного (краевого) военного    комиссариата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ложения по внеконкурсному зачислению в вуз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Военный комисса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воинское звание)                                        (инициал имени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_______ 19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III. ПРОФЕССИОНАЛЬНЫЙ ОТБОР В ВУЗ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РЕСПУБЛИКАНСКОЙ ПРИЕМНОЙ КОМИСС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2. Общественно-политическая активность и    моральные    кач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3. Результаты психологического обследов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971"/>
        <w:gridCol w:w="256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тодики     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    по      результатам      психологического     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4. Постановление военно-врачебной (врачебно-летной)   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уза,      врачебной      (врачебно-летной)      комиссии        при        воен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иссариат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5. Результаты проверки физической подготовленност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2295"/>
        <w:gridCol w:w="175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          </w:t>
              <w:br/>
              <w:t xml:space="preserve">упражнения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      </w:t>
              <w:br/>
              <w:t xml:space="preserve">измерения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вая оценка физической подготовленности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6. Результаты экзаменов по общеобразовательным предметам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     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и по дисциплинам: 5 (пять),</w:t>
              <w:br/>
              <w:t xml:space="preserve">4 (четыре), 3 (три), 2 (два)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7. Заключение      приемной      комиссии      вуза      (республикан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емной комиссии)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приемной (республиканской приемной)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воинское звание)                                        (инициал имени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______ 19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4</Words>
  <Characters>9258</Characters>
  <CharactersWithSpaces>7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