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ст. 41 Правил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веденных в действ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26.02.1989 N 90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именование округа, групп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ойск, флота, арм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профессионального отб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 военнослужащего срочной или сверхсрочной служб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прапорщика или мичман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ступающего в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наименование ву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________________________________________ факультет (отделение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оинское звание, фамилия, имя, отчество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Год и месяц рождения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Национальность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Образование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наименование учебного заведения и дата оконч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Социальное происхождение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Партийность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лжность и стаж работы до    призыва    в    Советскую    Армию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енно-Морской Флот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Государственные награды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Классность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Почетное спортивное    звание    или    спортивный    разряд    (ви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орта)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 В Советской Армии и Военно-Морском Флоте с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 Срок службы и занимаемая должность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I. ПРЕДВАРИТЕЛЬНЫЙ ПРОФЕССИОНАЛЬНЫЙ ОТБ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 ОБЪЕДИН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3. Общественно-политическая активность и    моральные    кач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4. Результаты психологического обследова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024"/>
        <w:gridCol w:w="283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тодики          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    по      результатам      психологического     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5. Постановление военно-врачебной комиссии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6. Результаты проверки физической подготовленност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2295"/>
        <w:gridCol w:w="1754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        </w:t>
              <w:br/>
              <w:t xml:space="preserve">упражнения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      </w:t>
              <w:br/>
              <w:t xml:space="preserve">измерения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тоговая оценка физической подготовленности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7. Результаты собеседования (проверки) по общеобразователь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специальной) подготовк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2429"/>
      </w:tblGrid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 (предметов)  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8. Заключение    комиссии    объединения      по      профессиональн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бору.      При      наличии      оснований      вносится      предложение  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неконкурсное зачисление в вуз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Председатель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воинское звание)                                      (инициал имени и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 ____________ 19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II. ПРОФЕССИОНАЛЬНЫЙ ОТБОР В ВУЗЕ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9. Общественно-политическая активность и    моральные    кач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0. Результаты психологического обследова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700"/>
        <w:gridCol w:w="2295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тодики  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    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Заключение    по      результатам      психологического     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1. Постановление военно-врачебной (врачебно-летной)   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уза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2. Результаты проверки физической подготовленност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59"/>
        <w:gridCol w:w="2296"/>
        <w:gridCol w:w="1484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        </w:t>
              <w:br/>
              <w:t xml:space="preserve">упражнения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        </w:t>
              <w:br/>
              <w:t xml:space="preserve">измерения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   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тоговая оценка физической подготовленности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3. Результаты экзаменов по общеобразовательным предметам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      Наименование предметов        │Оценки по предметам: 5 (пять)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                                                          │ 4 (четыре), 3 (три), 2 (два)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                                                         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                                                         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                                                         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                                                         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                                                          │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4. Заключение приемной комиссии вуза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Председатель прием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воинское звание)                                        (инициал имени и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Ответственный секретарь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                             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воинское звание)                                        (инициал имени и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 19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1</Characters>
  <CharactersWithSpaces>5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