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 формы по ОКУД 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Код учреждения по ОКПО 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Министерство здравоохран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</w:t>
      </w:r>
      <w:r>
        <w:rPr/>
        <w:t>СССР                                                                                                                  Медицинская документац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 N 052/у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____________________________                                                                                    Утверждена Минздравом СССР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</w:t>
      </w:r>
      <w:r>
        <w:rPr/>
        <w:t>наименование учреждения                                                                                                04.10.80 г. N 1030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</w:t>
      </w:r>
      <w:r>
        <w:rPr/>
        <w:t>КАР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</w:t>
      </w:r>
      <w:r>
        <w:rPr/>
        <w:t>профилактических флюорографических обследований заведена 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число, месяц, год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</w:t>
      </w:r>
      <w:r>
        <w:rPr/>
        <w:t>Длительно не обследовался флюорографически (рентгенологически) ___________ лет.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амилия, имя, отчество _______________________________ Пол: М - 1; Ж - 2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д рождения _______________________________    Наличие отягощающих хронических заболеваний (вписать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фессия __________________________________    _________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дрес (домашний) ___________________________    ________________________________________________    (1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    Обязательный контингент                                                      (2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    Другое организованное население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 работы _______________________________    Работающие                                                                                (3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    В т.ч. работники мелких предпр.                                      (4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    Учащиеся                                                                                    (5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_________    Неорганизованное население (подчеркнуть)                    (6)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810"/>
        <w:gridCol w:w="1080"/>
        <w:gridCol w:w="1080"/>
        <w:gridCol w:w="1756"/>
        <w:gridCol w:w="810"/>
        <w:gridCol w:w="1080"/>
        <w:gridCol w:w="1080"/>
        <w:gridCol w:w="1755"/>
        <w:gridCol w:w="1618"/>
      </w:tblGrid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    </w:t>
              <w:br/>
              <w:t>флюоро-</w:t>
              <w:br/>
              <w:t xml:space="preserve">графии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Дата    </w:t>
              <w:br/>
              <w:t xml:space="preserve">флюоро- </w:t>
              <w:br/>
              <w:t xml:space="preserve">граммы </w:t>
            </w:r>
          </w:p>
        </w:tc>
        <w:tc>
          <w:tcPr>
            <w:tcW w:w="9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оценки флюорограммы                                     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Заключение </w:t>
              <w:br/>
              <w:t xml:space="preserve">по флюоро- </w:t>
              <w:br/>
              <w:t xml:space="preserve">грамме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чтение                          </w:t>
            </w:r>
          </w:p>
        </w:tc>
        <w:tc>
          <w:tcPr>
            <w:tcW w:w="47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чтение                       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ато-</w:t>
              <w:br/>
              <w:t>лог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и-</w:t>
              <w:br/>
              <w:t xml:space="preserve">зация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рача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. дооб-</w:t>
              <w:br/>
              <w:t xml:space="preserve">следования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    </w:t>
              <w:br/>
              <w:t>пато-</w:t>
              <w:br/>
              <w:t>лог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окали-</w:t>
              <w:br/>
              <w:t xml:space="preserve">зация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 xml:space="preserve">врача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. дооб-</w:t>
              <w:br/>
              <w:t xml:space="preserve">следования   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2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3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,4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2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3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,4    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Для типографии!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при изготовлении документа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формат А5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/>
        <w:t>Оборотная сторона ф. N 052/у</w:t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810"/>
        <w:gridCol w:w="1080"/>
        <w:gridCol w:w="1080"/>
        <w:gridCol w:w="1756"/>
        <w:gridCol w:w="810"/>
        <w:gridCol w:w="1080"/>
        <w:gridCol w:w="1080"/>
        <w:gridCol w:w="1755"/>
        <w:gridCol w:w="1618"/>
      </w:tblGrid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1     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2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,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,2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,3   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3,4         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,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,2   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,3   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4,4         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  <w:t xml:space="preserve">5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rPr/>
      </w:pPr>
      <w:r>
        <w:rPr/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511"/>
        <w:gridCol w:w="2835"/>
        <w:gridCol w:w="3644"/>
      </w:tblGrid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рентгенологического</w:t>
              <w:br/>
              <w:t xml:space="preserve">дообследования          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тод рентгенологического</w:t>
              <w:br/>
              <w:t xml:space="preserve">дообследования           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нтгенологический </w:t>
              <w:br/>
              <w:t xml:space="preserve">диагноз             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ительный            </w:t>
              <w:br/>
              <w:t>клинико-рентгенологический</w:t>
              <w:br/>
              <w:t xml:space="preserve">диагноз                 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"/>
        <w:widowControl w:val="false"/>
        <w:bidi w:val="0"/>
        <w:ind w:left="0" w:right="0" w:hanging="0"/>
        <w:rPr/>
      </w:pPr>
      <w:r>
        <w:rPr/>
      </w:r>
    </w:p>
    <w:p>
      <w:pPr>
        <w:pStyle w:val="NoNumber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3</Words>
  <Characters>3164</Characters>
  <CharactersWithSpaces>2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15:00Z</dcterms:created>
  <dc:creator>NoNumberRu</dc:creator>
  <dc:description/>
  <dc:language>en-US</dc:language>
  <cp:lastModifiedBy/>
  <dcterms:modified xsi:type="dcterms:W3CDTF">2017-03-02T01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