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уководству (пп. 55, 56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СИХОЛОГИЧЕСКОГО ИЗУЧЕНИЯ КУРСАНТА (ВОСПИТАН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 военно-учебного заведения, училищ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I. Общи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оинское звание, фамилия, имя, отчество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Факультет (отделение)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Число, месяц и год рождения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Национальность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заполняется по желанию курса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Состав          семьи:          полная,          неполная,        воспитыва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ственниками, в детском доме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Место жительства до поступления на военную службу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Образование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наименование образовательного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 дата его оконч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Гражданская    специальность,    должность    и    стаж    работы   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упления на военную службу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Государственные награды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Подготовка по военно-учетной специальности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В Вооруженных Силах с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Подготовка в учебной воинской части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полученная военно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учетная специаль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3. Воинская должность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 Классность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5. Спортивное    звание    или    спортивный    разряд    (указать    ви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а)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II. Результаты профессионального 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в военно-учебном заведении, училищ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6. Заключения подразделений (специалистов) профотбора во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иссариатов (воинской    части)    о    профессиональной пригодности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учению в военно-учебном заведении, училище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7. Номер по журналу    учета    работы    подразделения    проф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енно-учебного заведения, училища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сновные            данные      социально-психологического        изу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сихологического и психофизиологического обследова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 группы    профотбора        военно-учебного        завед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илища о профессиональной пригодности к обучению в военно-учеб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ведении, училище и рекомендаци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Начальник группы проф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воинское звание, 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8. Постановление военно-врачебной (врачебно-летной)   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9. Результаты      проверки      и      итоговая      оценка      физиче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готовленности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0. Результаты сдачи конкурсных вступительных экзаменов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1. Заключение приемной комиссии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III. Результаты психологического изучения в ходе уче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2. Результаты психологического изучения на первом курсе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3. Результаты    психологического      изучения     на      последую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рсах, заключения и рекомендации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IV. Результаты психологического изучения на выпуск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урс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4. Результаты            социально-психологического              изу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сихологического и психофизиологического обследования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ое заключение        о        профессиональной      пригодности  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комендации по назначению на воинскую должность в войсках (сила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Начальник группы проф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воинское звание, 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______ 200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47</Characters>
  <CharactersWithSpaces>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