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й инструкции по подготов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еречней федеральной собственности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й собственности г. Москвы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┌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└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Реестровый номе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КАРТА РЕЕСТРА НЕДВИЖИМ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 Полное наименование балансодержателя или собственника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2. Юридический адрес: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3. Местонахождение недвижимого имуществ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Административно-национальное образование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аселенный пункт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Административно-территориальное деление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Тип (название) улицы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омер дома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Корпус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троение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4. Форма собственности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5. Характеристика имуществ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Общая площадь здания, кв. м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ежилая площадь, кв. м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азначение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Балансовая стоимость на ______________, тыс. руб.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омер паспорта БТИ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омер земельного участка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лощадь земельного участка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омер акта и дата оформления на землепользование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амятник истории, культуры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Руководитель предприятия                                    ________    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дата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Главный бухгалтер                                                  ________     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дата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