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Временной инструкции по подготовк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еречней федеральной собственности 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ударственной собственности г. Москвы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┌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└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Реестровый номер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КАРТА РЕЕСТРА СОБСТВЕННОСТИ РОССИЙСКОЙ ФЕДЕРАЦИИ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┬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    │                        Реквизиты                                          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______________________________________________    │      код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  </w:t>
      </w:r>
      <w:r>
        <w:rPr/>
        <w:t>(Полное наименование предприятия)                          │      ОКПО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 </w:t>
      </w:r>
      <w:r>
        <w:rPr/>
        <w:t>______________________________________________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      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 _______________________________________________ │      код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  </w:t>
      </w:r>
      <w:r>
        <w:rPr/>
        <w:t>(Подчиненность объекта - вышестоящий орган)      │      СООГУ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    Местонахождение объекта                                                │      код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________________________ │      СОАТО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  </w:t>
      </w:r>
      <w:r>
        <w:rPr/>
        <w:t>индекс                  область                      город  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________________________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  </w:t>
      </w:r>
      <w:r>
        <w:rPr/>
        <w:t>район                    улица                          дом      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    Вид деятельности (основной) __________________ │      код ОКОНХ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    Телефон                                                                  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    ______________________________________________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            </w:t>
      </w:r>
      <w:r>
        <w:rPr/>
        <w:t>фамилия, имя, отчество руководителя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    Организационно - правовая форма                  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│    Форма собственности (1 - федеральная; 2 - госу-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дарственная г. Москвы; 3 - муниципальная; 4 -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частная; 5 - общественных организаций)    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│    Балансовая стоимость основных средств на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1 января 1993 г., в тыс. руб.                      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    Среднесписочная численность персонала      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на 1 января 1993 г.                                          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    Уставный (фонд) капитал, в тыс. руб.        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    Доля государства в уставном капитале, в %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    Долгосрочные финансовые вложения в тыс. руб.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Всего на 1 января 1993 года                          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------------------------------------------------│ ------------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Акций других предприятий                                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------------------------------------------------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      </w:t>
      </w:r>
      <w:r>
        <w:rPr/>
        <w:t>Наименование                      Всего          В том числе│    Сумма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      </w:t>
      </w:r>
      <w:r>
        <w:rPr/>
        <w:t>предприятия                        акций              простых    │    в тыс. руб.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      ________        _________ │      _________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      ________        _________ │      _________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      ________        _________ │      _________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      ________        _________ │      _________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      ________        _________ │      _________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      ________        _________ │      _________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      ________        _________ │      _________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      ________        _________ │      _________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      ________        _________ │      _________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      ________        _________ │      _________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------------------------------------------------│ ------------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Облигаций других предприятий, государственных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                                </w:t>
      </w:r>
      <w:r>
        <w:rPr/>
        <w:t>займов                                    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------------------------------------------------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                                                                                              │    </w:t>
      </w:r>
      <w:r>
        <w:rPr/>
        <w:t>Сумма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      </w:t>
      </w:r>
      <w:r>
        <w:rPr/>
        <w:t>Наименование предприятия                                        │    кредитов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                                                                                              │    </w:t>
      </w:r>
      <w:r>
        <w:rPr/>
        <w:t>в тыс. руб.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_______________________    │      _________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_______________________    │      _________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_______________________    │      _________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_______________________    │      _________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_______________________    │      _________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_______________________    │      _________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_______________________    │      _________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_______________________    │      _________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_______________________    │      _________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_______________________    │      _________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------------------------------------------------│ ------------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Вкладов в уставные фонды других предприятий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------------------------------------------------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                                                                                              │    </w:t>
      </w:r>
      <w:r>
        <w:rPr/>
        <w:t>Сумма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      </w:t>
      </w:r>
      <w:r>
        <w:rPr/>
        <w:t>Наименование предприятия                                        │    в тыс. руб.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_______________________    │      _________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_______________________    │      _________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_______________________    │      _________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_______________________    │      _________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_______________________    │      _________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_______________________    │      _________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_______________________    │      _________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_______________________    │      _________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_______________________    │      _________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      </w:t>
      </w:r>
      <w:r>
        <w:rPr/>
        <w:t>Наименование предприятий с иностранными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                          </w:t>
      </w:r>
      <w:r>
        <w:rPr/>
        <w:t>инвестициями                              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_______________________    │      _________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_______________________    │      _________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_______________________    │      _________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_______________________    │      _________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_______________________    │      _________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_______________________    │      _________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_____________________________________________    │      _________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┴──────────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Руководитель предприятия                                __________        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дата                подпис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Главный бухгалтер                                              __________        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дата                подпись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0</Words>
  <Characters>7693</Characters>
  <CharactersWithSpaces>6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6:00Z</dcterms:created>
  <dc:creator>NoNumberRu</dc:creator>
  <dc:description/>
  <dc:language>en-US</dc:language>
  <cp:lastModifiedBy/>
  <dcterms:modified xsi:type="dcterms:W3CDTF">2017-03-02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