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Временной инструкции по подготов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еречней федеральной собственности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ударственной собственности г. Москвы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РЕЕСТРА ВКЛАДОВ ПРЕДПРИЯТ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УСТАВНЫЙ КАПИТАЛ ДРУГИХ ОРГАНИЗАЦИЙ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</w:t>
      </w:r>
      <w:r>
        <w:rPr/>
        <w:t>Наименование предприятия ______________________________________          ┌──────────────┬──────┬───────┬───────┬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</w:t>
      </w:r>
      <w:r>
        <w:rPr/>
        <w:t>_______________________________________________________________          │Реестровый N    │ ОКПО │ ОКОНХ │ СОАТО │ СООГУ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├──────────────┼──────┼─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└──────────────┴──────┴───────┴───────┴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945"/>
        <w:gridCol w:w="946"/>
        <w:gridCol w:w="1079"/>
        <w:gridCol w:w="1080"/>
        <w:gridCol w:w="811"/>
        <w:gridCol w:w="944"/>
        <w:gridCol w:w="946"/>
        <w:gridCol w:w="1215"/>
        <w:gridCol w:w="1214"/>
        <w:gridCol w:w="1081"/>
        <w:gridCol w:w="944"/>
        <w:gridCol w:w="945"/>
        <w:gridCol w:w="810"/>
        <w:gridCol w:w="807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        </w:t>
              <w:br/>
              <w:t xml:space="preserve">организа- </w:t>
              <w:br/>
              <w:t xml:space="preserve">ции       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й</w:t>
              <w:br/>
              <w:t xml:space="preserve">адрес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-</w:t>
              <w:br/>
              <w:t xml:space="preserve">ный    </w:t>
              <w:br/>
              <w:t>вклад,</w:t>
              <w:br/>
              <w:t xml:space="preserve">тыс. </w:t>
              <w:br/>
              <w:t xml:space="preserve">руб.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- </w:t>
              <w:br/>
              <w:t xml:space="preserve">ник      </w:t>
              <w:br/>
              <w:t xml:space="preserve">денеж- </w:t>
              <w:br/>
              <w:t xml:space="preserve">ных      </w:t>
              <w:br/>
              <w:t>средств</w:t>
            </w:r>
          </w:p>
        </w:tc>
        <w:tc>
          <w:tcPr>
            <w:tcW w:w="72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енный вклад                                     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 </w:t>
              <w:br/>
              <w:t xml:space="preserve">в ус- </w:t>
              <w:br/>
              <w:t>тавный</w:t>
              <w:br/>
              <w:t xml:space="preserve">капи- </w:t>
              <w:br/>
              <w:t xml:space="preserve">тал      </w:t>
              <w:br/>
              <w:t xml:space="preserve">ВСЕГО </w:t>
              <w:br/>
              <w:t xml:space="preserve">тыс. </w:t>
              <w:br/>
              <w:t xml:space="preserve">руб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    </w:t>
              <w:br/>
              <w:t xml:space="preserve">вкла- </w:t>
              <w:br/>
              <w:t xml:space="preserve">да в    </w:t>
              <w:br/>
              <w:t>устав-</w:t>
              <w:br/>
              <w:t xml:space="preserve">ном      </w:t>
              <w:br/>
              <w:t xml:space="preserve">капи- </w:t>
              <w:br/>
              <w:t xml:space="preserve">тале    </w:t>
              <w:br/>
              <w:t xml:space="preserve">орга- </w:t>
              <w:br/>
              <w:t xml:space="preserve">низа- </w:t>
              <w:br/>
              <w:t>ции, %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го-      </w:t>
              <w:br/>
              <w:t xml:space="preserve">сударства   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      </w:t>
              <w:br/>
              <w:t xml:space="preserve">имуще- </w:t>
              <w:br/>
              <w:t xml:space="preserve">ства   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а на      </w:t>
              <w:br/>
              <w:t xml:space="preserve">имущество у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удос-</w:t>
              <w:br/>
              <w:t>товеряющий пра-</w:t>
              <w:br/>
              <w:t xml:space="preserve">во на имущест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-</w:t>
              <w:br/>
              <w:t>хождение</w:t>
              <w:br/>
              <w:t>имущест-</w:t>
              <w:br/>
              <w:t xml:space="preserve">ва       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- </w:t>
              <w:br/>
              <w:t xml:space="preserve">ный      </w:t>
              <w:br/>
              <w:t>эквива-</w:t>
              <w:br/>
              <w:t xml:space="preserve">лент, </w:t>
              <w:br/>
              <w:t xml:space="preserve">тыс.    </w:t>
              <w:br/>
              <w:t xml:space="preserve">руб.   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    </w:t>
              <w:br/>
              <w:t>вкла-</w:t>
              <w:br/>
              <w:t xml:space="preserve">де    </w:t>
              <w:br/>
              <w:t>пред-</w:t>
              <w:br/>
              <w:t>прия-</w:t>
              <w:br/>
              <w:t xml:space="preserve">тия, </w:t>
              <w:br/>
              <w:t xml:space="preserve">%   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    </w:t>
              <w:br/>
              <w:t>уста-</w:t>
              <w:br/>
              <w:t xml:space="preserve">вном </w:t>
              <w:br/>
              <w:t>капи-</w:t>
              <w:br/>
              <w:t xml:space="preserve">тале </w:t>
              <w:br/>
              <w:t>орга-</w:t>
              <w:br/>
              <w:t>низа-</w:t>
              <w:br/>
              <w:t xml:space="preserve">ции, </w:t>
              <w:br/>
              <w:t xml:space="preserve">%   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прия-</w:t>
              <w:br/>
              <w:t xml:space="preserve">тия   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. </w:t>
              <w:br/>
              <w:t xml:space="preserve">орга- </w:t>
              <w:br/>
              <w:t xml:space="preserve">низа- </w:t>
              <w:br/>
              <w:t xml:space="preserve">ции      </w:t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прия-</w:t>
              <w:br/>
              <w:t xml:space="preserve">тия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- </w:t>
              <w:br/>
              <w:t xml:space="preserve">ваемой </w:t>
              <w:br/>
              <w:t>органи-</w:t>
              <w:br/>
              <w:t xml:space="preserve">зации   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                    .....                                                                                                                  .....    .....                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уководитель предприятия 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Главный бухгалтер 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та заполнения карты "____"__________ 19 __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: графы 7 - 11 заполняются при вкладе недвижимости или прав на нее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0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