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Временной инструкции по подготовк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еречней федеральной собственности 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ударственной собственности г. Москвы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 РЕЕСТРА ВКЛАДОВ УЧРЕДИТЕЛЕЙ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 УСТАВНЫЙ КАПИТАЛ ПРЕДПРИЯТИЯ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      </w:t>
      </w:r>
      <w:r>
        <w:rPr>
          <w:sz w:val="18"/>
          <w:szCs w:val="18"/>
        </w:rPr>
        <w:t>Наименование предприятия ______________________________________                                      ┌──────────────┬──────┬───────┬───────┬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      </w:t>
      </w:r>
      <w:r>
        <w:rPr>
          <w:sz w:val="18"/>
          <w:szCs w:val="18"/>
        </w:rPr>
        <w:t>_______________________________________________________________                                      │Реестровый N    │ ОКПО │ ОКОНХ │ СОАТО │ СООГУ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      </w:t>
      </w:r>
      <w:r>
        <w:rPr>
          <w:sz w:val="18"/>
          <w:szCs w:val="18"/>
        </w:rPr>
        <w:t>Уставный капитал: ____________________________________тыс. руб.                                      ├──────────────┼──────┼───────┼───────┼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└──────────────┴──────┴───────┴───────┴──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5"/>
        <w:gridCol w:w="1215"/>
        <w:gridCol w:w="676"/>
        <w:gridCol w:w="944"/>
        <w:gridCol w:w="945"/>
        <w:gridCol w:w="1080"/>
        <w:gridCol w:w="1081"/>
        <w:gridCol w:w="810"/>
        <w:gridCol w:w="944"/>
        <w:gridCol w:w="946"/>
        <w:gridCol w:w="1215"/>
        <w:gridCol w:w="1215"/>
        <w:gridCol w:w="1079"/>
        <w:gridCol w:w="946"/>
        <w:gridCol w:w="945"/>
        <w:gridCol w:w="810"/>
        <w:gridCol w:w="80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        </w:t>
              <w:br/>
              <w:t>учредител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ро-</w:t>
              <w:br/>
              <w:t xml:space="preserve">вый      </w:t>
              <w:br/>
              <w:t xml:space="preserve">номер   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ПО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-</w:t>
              <w:br/>
              <w:t>ческий</w:t>
              <w:br/>
              <w:t xml:space="preserve">адрес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-</w:t>
              <w:br/>
              <w:t xml:space="preserve">ный    </w:t>
              <w:br/>
              <w:t>вклад,</w:t>
              <w:br/>
              <w:t xml:space="preserve">тыс. </w:t>
              <w:br/>
              <w:t xml:space="preserve">руб.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- </w:t>
              <w:br/>
              <w:t xml:space="preserve">ник      </w:t>
              <w:br/>
              <w:t xml:space="preserve">денеж- </w:t>
              <w:br/>
              <w:t xml:space="preserve">ных      </w:t>
              <w:br/>
              <w:t>средств</w:t>
            </w:r>
          </w:p>
        </w:tc>
        <w:tc>
          <w:tcPr>
            <w:tcW w:w="72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енный вклад                                     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ад </w:t>
              <w:br/>
              <w:t xml:space="preserve">в ус- </w:t>
              <w:br/>
              <w:t>тавный</w:t>
              <w:br/>
              <w:t xml:space="preserve">капи- </w:t>
              <w:br/>
              <w:t xml:space="preserve">тал      </w:t>
              <w:br/>
              <w:t xml:space="preserve">ВСЕГО </w:t>
              <w:br/>
              <w:t xml:space="preserve">тыс. </w:t>
              <w:br/>
              <w:t xml:space="preserve">руб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    </w:t>
              <w:br/>
              <w:t xml:space="preserve">вкла- </w:t>
              <w:br/>
              <w:t xml:space="preserve">да в    </w:t>
              <w:br/>
              <w:t>устав-</w:t>
              <w:br/>
              <w:t xml:space="preserve">ном      </w:t>
              <w:br/>
              <w:t xml:space="preserve">капи- </w:t>
              <w:br/>
              <w:t xml:space="preserve">тале    </w:t>
              <w:br/>
              <w:t xml:space="preserve">пред- </w:t>
              <w:br/>
              <w:t xml:space="preserve">прия- </w:t>
              <w:br/>
              <w:t>тия, %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го-      </w:t>
              <w:br/>
              <w:t xml:space="preserve">сударства    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      </w:t>
              <w:br/>
              <w:t xml:space="preserve">имуще- </w:t>
              <w:br/>
              <w:t xml:space="preserve">ства    </w:t>
              <w:br/>
              <w:t>(обору-</w:t>
              <w:br/>
              <w:t>дование</w:t>
              <w:br/>
              <w:t>помеще-</w:t>
              <w:br/>
              <w:t>ния...)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а на      </w:t>
              <w:br/>
              <w:t xml:space="preserve">имущество у 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удос-</w:t>
              <w:br/>
              <w:t>товеряющий пра-</w:t>
              <w:br/>
              <w:t xml:space="preserve">во на имущест.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-</w:t>
              <w:br/>
              <w:t>хождение</w:t>
              <w:br/>
              <w:t xml:space="preserve">помеще- </w:t>
              <w:br/>
              <w:t>ния, его</w:t>
              <w:br/>
              <w:t xml:space="preserve">площадь </w:t>
              <w:br/>
              <w:t xml:space="preserve">&lt;*&gt;     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- </w:t>
              <w:br/>
              <w:t xml:space="preserve">ный      </w:t>
              <w:br/>
              <w:t>эквива-</w:t>
              <w:br/>
              <w:t xml:space="preserve">лент, </w:t>
              <w:br/>
              <w:t xml:space="preserve">тыс.    </w:t>
              <w:br/>
              <w:t xml:space="preserve">руб.   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    </w:t>
              <w:br/>
              <w:t>вкла-</w:t>
              <w:br/>
              <w:t xml:space="preserve">де    </w:t>
              <w:br/>
              <w:t>учре-</w:t>
              <w:br/>
              <w:t>дите-</w:t>
              <w:br/>
              <w:t xml:space="preserve">ля, </w:t>
              <w:br/>
              <w:t xml:space="preserve">%    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    </w:t>
              <w:br/>
              <w:t>уста-</w:t>
              <w:br/>
              <w:t xml:space="preserve">вном </w:t>
              <w:br/>
              <w:t>капи-</w:t>
              <w:br/>
              <w:t xml:space="preserve">тале </w:t>
              <w:br/>
              <w:t>пред-</w:t>
              <w:br/>
              <w:t>прия-</w:t>
              <w:br/>
              <w:t xml:space="preserve">тия, </w:t>
              <w:br/>
              <w:t xml:space="preserve">%    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-</w:t>
              <w:br/>
              <w:t>дите-</w:t>
              <w:br/>
              <w:t xml:space="preserve">ля     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- </w:t>
              <w:br/>
              <w:t xml:space="preserve">прия- </w:t>
              <w:br/>
              <w:t xml:space="preserve">тия      </w:t>
            </w:r>
          </w:p>
        </w:tc>
        <w:tc>
          <w:tcPr>
            <w:tcW w:w="21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-</w:t>
              <w:br/>
              <w:t>дите-</w:t>
              <w:br/>
              <w:t xml:space="preserve">ля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-    </w:t>
              <w:br/>
              <w:t xml:space="preserve">прия-    </w:t>
              <w:br/>
              <w:t xml:space="preserve">тия       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   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   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Руководитель предприятия ___________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Главный бухгалтер __________________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ата заполнения карты "____"__________ 19 ___ г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мечание: графы 9 - 13 заполняются при вкладе недвижимости или прав на нее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6</Characters>
  <CharactersWithSpaces>1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6:00Z</dcterms:created>
  <dc:creator>NoNumberRu</dc:creator>
  <dc:description/>
  <dc:language>en-US</dc:language>
  <cp:lastModifiedBy/>
  <dcterms:modified xsi:type="dcterms:W3CDTF">2017-03-02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