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Временному положению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 согласован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залоговых сделок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КАРТА РЕЕСТРА ЗАЛОГОВЫХ СДЕЛОК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┬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                              РЕКВИЗИТЫ ЗАЛОГОДАТЕЛЯ                                          │ КОДЫ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┼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Регистрационный номер в Государственном реестре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федеральной собственности________________________________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──┴────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┬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                              РЕКВИЗИТЫ ЗАЛОГОДЕРЖАТЕЛЯ                                    │ КОДЫ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┼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__________________________________________________________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(Полное наименование юридического лица)                                      │ ОКПО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┼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Юридический адрес________________________________________ │СОАТО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┼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Форма собственности______________________________________ │ОКОНХ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┼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Организационно-правовая форма____________________________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┼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Телефон__________________________________________________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──────────────────────────────────┴────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──────────────────────────────┬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                  РЕКВИЗИТЫ ПРЕДМЕТА ЗАЛОГА И ДОГОВОРА                          │ КОДЫ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┼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Регистрационный номер объекта в Реестре федеральной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собственности____________________________________________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┼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Местонахождение предмета залога__________________________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┼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Размер требования________________________________________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┼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Срок исполнения обязательств_____________________________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┼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(Номер, дата и место хранения договора о залоге                     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федерального имущества)__________________________________ │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──┴─────┘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5</Characters>
  <CharactersWithSpaces>22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6:00Z</dcterms:created>
  <dc:creator>NoNumberRu</dc:creator>
  <dc:description/>
  <dc:language>en-US</dc:language>
  <cp:lastModifiedBy/>
  <dcterms:modified xsi:type="dcterms:W3CDTF">2017-03-02T0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