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Временному положению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б учете, регистрации,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экспертизе и сертифика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баз и банков данны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рыбном хозяйстве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КАРТА РЕГИСТРАЦИИ БАЗЫ ДА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Общие свед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именование 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значение 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держание и особенности 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иды документов / источников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ходит в состав АС, БнД, электронного издания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Объем БД в записях ______ в Мб _____ Число реквизитов _________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Язык записей _________ Год создания ______ Ретроспектива 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┌────┬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</w:t>
      </w:r>
      <w:r>
        <w:rPr/>
        <w:t>Обновление    │ Да │Нет │      Период обновления 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└────┴───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┌─────┬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Ведение / сопровождение БД собств. инф. ресурсами      │ Да    │    Не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(для приобретенных БД)                                                            └─────┴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Пользовательские характеристик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ЭВМ _______________________________________    ОС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УБД/ППП 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даленный доступ          Наименование сети 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┌────┬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│ </w:t>
      </w:r>
      <w:r>
        <w:rPr/>
        <w:t>Да │ Нет │              Сетевой адрес ___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└────┴────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┌─────────────────┬─────────────┬───────────┬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Услуги      │Разовое обращение│ Фрагмент БД │Поставка БД│    Другое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└─────────────────┴─────────────┴───────────┴─────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ставка: формат _____________________, носитель 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личество: пользователей _______________, запросов 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граничения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по доступу                    ┌───────┬────────┬───────┬─────┬───────┬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к информации                │Коммер.│Следств.│Служеб.│Проф.│Патент.│Перс.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┬─────┐                │</w:t>
      </w:r>
      <w:r>
        <w:rPr/>
        <w:t>тайна    │тайна      │тайна    │тайна│заявка │данн.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 │ Нет │                └───────┴────────┴───────┴─────┴───────┴────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┴───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полнительные сведения 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Источники финансиров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─────────────┬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льный бюджет │    Бюджет субъектов    │ Муниципальный бюдже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│            </w:t>
      </w:r>
      <w:r>
        <w:rPr/>
        <w:t>Федерации          │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──┼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е          │Собственные                  │Средства иных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бюджетные фонды    │средства                        │юридических лиц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──────────────┴──────────────────────┘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4</Words>
  <Characters>3104</Characters>
  <CharactersWithSpaces>26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6:00Z</dcterms:created>
  <dc:creator>NoNumberRu</dc:creator>
  <dc:description/>
  <dc:language>en-US</dc:language>
  <cp:lastModifiedBy/>
  <dcterms:modified xsi:type="dcterms:W3CDTF">2017-03-02T0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