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Инструкции по вакцин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и ревакцинации против туберкулез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акцинами БЦЖ и БЦЖ-М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реждение, приславшее карту регист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</w:t>
      </w:r>
      <w:r>
        <w:rPr/>
        <w:t>(название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регистрации больного с осложнением после иммуниз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уберкулезной вакцино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┌──┬──┬──┬──┬──┬──┬──┬──┬──┬──┬──┬──┬──┬──┬──┬──┬──┬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1. Фамилия │    │    │    │    │    │    │    │    │    │    │    │    │    │    │    │    │    │ 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──────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Имя          │    │    │    │    │    │    │    │    │    │    │    │    │   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────────┼──┼──┼──┼──┼──┼──┼──┼──┼──┼──┼──┼──┼──┼──┼──┼──┼──┼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Отчество│    │    │    │    │    │    │    │    │    │    │    │    │    │ 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└──┴──┴──┴──┴──┴──┴──┴──┴──┴──┴──┴──┴──┴──┴──┴──┴──┴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. Дата рождения __.__.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3. Пол      М        Ж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4. Вид поселения: город, сел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5. Адрес: область/район/город 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с. пункт _______________________ улица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м/корп. __________ кв.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6. Дошкольник: посещающий ДДУ, неорганизованны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Школьник: до 15 л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Подросток: учащийся, работающий, неорганизованный, инвали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Место обучения/работы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7. Дата вакцинации/ревакцинации I/ревакцинации II __.__.____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8. Тип вакцины:          ┌──┐              ┌──┐              ┌──┬──┬──┬──┬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                          </w:t>
      </w:r>
      <w:r>
        <w:rPr/>
        <w:t>БЦЖ │    │ БЦЖ-М │    │ Серия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                      └──┘             └──┘              └──┴──┴──┴──┴──┘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┌──┬──┬──┬──┬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      </w:t>
      </w:r>
      <w:r>
        <w:rPr/>
        <w:t>Номер │    │    │    │    │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                  └──┴──┴──┴──┴──┘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Число лиц, привитых данной серией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9. Срок годности __.__.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0. Завод-изготовитель: Ставрополь, Москва, импорт, прочее 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1. Условия хранения 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2. Где    проводили    прививку:    роддом,    род.    отделение    больниц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иклиника,        школа,        детсад,        тубкабинет,        ПТД,        проч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3. Осмотрен      перед      прививкой:    врачом,    мед.    сестрой,    проч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 Температура перед вакцинацией __.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4. Индивидуальные    особенности    ребенка    на      момент      провед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вив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 вакцинации:    Недоношенность 2 - 4    ст.    (при    массе    тела    пр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ждении менее 2500 г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трые заболевания    (внутриутробная    инфекция,    гнойно-септическ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болевания,    гемолитическая болезнь новорожденных среднетяжелой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яжелой формы,    тяжелые поражения    нервном    системы    с    выраженн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еврологической симптоматикой,    генерализованные кожные поражения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чее ____________________________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мунодефицитное состояние              (первичное),            новообраз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локачественны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учевая терапия/иммунодепрессан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енерализованная инфекция БЦЖ,    выявленная у других детей в семье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ИЧ-инфекции матер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 ревакцинации: острые инфекционные и неинфекционные заболе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ммунодефицитные состояния,    злокачественные заболевания    кров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овообразования 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Лучевая терапия/иммунодепрессант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ольные туберкулезом/лица,      перенесшие    туберкулез/инфициров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икобактериям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ожительная/сомнительная реакция Манту с 2 ТЕ ППД-Л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ложненные реакции на предыдущее введение вакцины БЦЖ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. Перенесенные    заболевания    от    момента    вакцинации    до мо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выявления осложне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Хронические: аллергические,                желудочно-кишечные,               ЛОР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ронхолегочные, кожные, прочее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фекционные    (малярия, прочее)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трые: грипп,    ОРЗ,    детские    инфекции,    травмы,    психологическ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рессы, прочее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6. Контакт с туберкулезным больным: есть, 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7. Дата обращения __.__.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8. Куда обратился:    поликлиника по месту    жит.,    общесоматическ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ационар, учреждение ПТС, прочее 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9. Жалобы: 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0. Принятые    меры:    направлен    в    ПТД на обследование,    назначе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мбул. лечение,        направлен          на          госпитализацию,          проче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1. Результаты дообследования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зменения на месте прививки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</w:t>
      </w:r>
      <w:r>
        <w:rPr/>
        <w:t>(динамика пробы МАНТУ 2 ТЕ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нализ крови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нализ мочи 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ентгенограмма 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БК в пунктате 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цитол./гистол. анализ 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чее 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2. Дата взятия на учет как осложнение БЦЖ __.__.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3. Диагноз: (локализация, размер) 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Наличие свища: нет, да (размер)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4. Назначенное лечение: 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Хирургическое вмешательство: да, н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5. Причины осложненного течения поствакцинального период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6. Подписи:                                                                        Дата расследова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__.__.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Медицинская сестра, проводившая прививку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астковый педиатр детской поликлини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етский фтизиат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эпидемиолог обл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ледующие пункты      заполняет      эксперт      Республиканского      центр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сложнений при НИИ фтизиопульмонологии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27. Причина осложнения по мнению эксперта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рушение техники вакцинации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рушение правил отбора на вакцинацию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нтеркуррентные заболевания в момент формирования иммунитет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екачественная вакцина;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чины не определены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28. Экспертная    оценка    проведенного    расследования:    качественно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довлетворительно, некачественн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мечание: ______________________________________________________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 заполнению карты регистр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больного с осложнением после иммунизаци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туберкулезной вакциной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верхнем правом углу ставят штамп противотуберкулезного или другого лечебного учреждения, расследовавшего данный случай осложнения после иммунизации туберкулезной вакцино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Ф.И.О., пол, даты, тип вакцины, серию, номер заполняют только печатными буквами и строго по клеточка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вопросах, где есть перечень ответов, подчеркивают только один вариант ответа.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3</Words>
  <Characters>6445</Characters>
  <CharactersWithSpaces>5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