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учете и регист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формационных систе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ГИСТРАЦИИ ИНФОРМАЦИОННОЙ СИСТЕ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1. Сведения об организации, в ведении которой находитс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формационная систем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организации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6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7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8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кс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9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E-mail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10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Web-сайт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2. Сведения об операторе информационной систе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организации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кс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E-mail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Web-сайт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3. Сведения о разработчике информационной систе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организации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5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6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7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8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кс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9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E-mail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3.10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Web-сайт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 Сведения об информационной систем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1. Общие сведения об информационной системе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830"/>
        <w:gridCol w:w="121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информационной системы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.2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информационной системы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.3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Цель создания информационной системы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.4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задачи, решаемые информационной системой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5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здания и дата ввода в эксплуатацию информационной </w:t>
              <w:br/>
              <w:t xml:space="preserve">системы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.6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создания и использования информационной        </w:t>
              <w:br/>
              <w:t xml:space="preserve">системы (соответствующий акт)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7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ете или регистрации информационной систем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.8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ава на результаты интеллектуальной деятельности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1.9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ласс защищенности информационной системы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1.10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сведения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2. Источники и объемы финансирования созда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формационной систе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28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                                    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  <w:br/>
              <w:t xml:space="preserve">(тыс. руб.)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2.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>Итого:                                                                                                     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3. Источники и объемы финансирования развит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формационной систе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28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                                    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  <w:br/>
              <w:t xml:space="preserve">(тыс. руб.)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3.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>Итого:                                                                                                     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4. Источники и объемы финансирования эксплуат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формационной систе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4"/>
        <w:gridCol w:w="2836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                                             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финансирования</w:t>
              <w:br/>
              <w:t xml:space="preserve">(тыс. руб.)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1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4.2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  <w:t>Итого:                                                                                                     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5. Общие сведения об информационных ресурсах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830"/>
        <w:gridCol w:w="135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1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доступности информации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5.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источниках формирования и актуализации                  </w:t>
              <w:br/>
              <w:t xml:space="preserve">(документы)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5.3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азы данных, классификаторы, словари, справочники и            </w:t>
              <w:br/>
              <w:t xml:space="preserve">реестры, применяемые в информационной системе              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6. Сведения о программно-техническом обеспечен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  <w:gridCol w:w="121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.1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версия используемой операционной системы и </w:t>
              <w:br/>
              <w:t xml:space="preserve">программного комплекса, обеспечивающего функционирование    </w:t>
              <w:br/>
              <w:t xml:space="preserve">информационной системы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6.2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управления базами данных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6.3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ервер приложений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6.4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даленный доступ к информационной системе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4.6.5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ые сведения                                                            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4.7. Пользовательские характеристик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2│Характеристика пользователей информационной системы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3│Условия предоставления доступа к информации, содержащейся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│</w:t>
      </w:r>
      <w:r>
        <w:rPr/>
        <w:t>в информационной системе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7</Characters>
  <CharactersWithSpaces>4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