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формировании и работе с резервом руководящих кадр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екомендуемых критериев оценк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ндидата на должность в резер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536"/>
        <w:gridCol w:w="404"/>
        <w:gridCol w:w="406"/>
        <w:gridCol w:w="404"/>
        <w:gridCol w:w="406"/>
        <w:gridCol w:w="404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, N п/п </w:t>
            </w:r>
          </w:p>
        </w:tc>
        <w:tc>
          <w:tcPr>
            <w:tcW w:w="5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                                </w:t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нания, опыт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знания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                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выки решения типовых задач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знания и навыки                    </w:t>
              <w:br/>
              <w:t>(прохождение обучения на курсах, участие</w:t>
              <w:br/>
              <w:t xml:space="preserve">в семинарах, наличие других профессий и </w:t>
              <w:br/>
              <w:t xml:space="preserve">специальностей)        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нормативной базы, стандартов          </w:t>
              <w:br/>
              <w:t xml:space="preserve">работы,использование НОТ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ышление  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ность выделять главное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екватность              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тандартность        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инятие            </w:t>
              <w:br/>
              <w:t xml:space="preserve">решений          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ота принятия решений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тельность    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          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Информационные</w:t>
              <w:br/>
              <w:t xml:space="preserve">связи, контакты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знаний специалистов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икабельность  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ие использовать информационные            </w:t>
              <w:br/>
              <w:t xml:space="preserve">источники                    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ерсональные    </w:t>
              <w:br/>
              <w:t xml:space="preserve">характеристики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труда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яльность к предприятию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Целеустремленность  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рректность поведения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ая ответственность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итет                              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ровень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Не имеет достаточных знаний (навыков, способностей) и не стремится их приобре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Имеет не очень глубокие знания (навыки, способност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Имеет достаточные знания (навыки, способност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Обладает хорошими знаниями (навыками, способностям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Обладает глубокими знаниями (навыками, способностями), по многим вопросам может дать исчерпывающую консультац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метить значком (V) ячейку в соответствии с уровнем кандида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