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Инструкции о порядке проведения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военно-врачебной экспертизы в учреждениях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 органах уголовно-исполнительной системы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Минюста России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КАРТ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</w:t>
      </w:r>
      <w:r>
        <w:rPr/>
        <w:t>САНИТАРНО-ГИГИЕНИЧЕСКОЙ ХАРАКТЕРИСТИКИ УСЛОВИЙ ТРУД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</w:t>
      </w:r>
      <w:r>
        <w:rPr/>
        <w:t>И РАБОЧЕГО МЕСТА СПЕЦИАЛИСТА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1. Фамилия, имя, отчество, возраст (полных лет) 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2. Специальное звание 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3. Место службы, занимаемая должность 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4. Специальность 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5. Служба    по    специальности,    в    том    числе      в      данном      орган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головно-исполнительной системы 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(лет, месяцев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6. Соблюдение мер защиты: 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6.1. Индивидуальных 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(соблюдались, не соблюдались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6.2. Коллективных 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</w:t>
      </w:r>
      <w:r>
        <w:rPr/>
        <w:t>(соблюдались, не соблюдались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7. Характеристика условий труда: 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945"/>
        <w:gridCol w:w="810"/>
        <w:gridCol w:w="1351"/>
        <w:gridCol w:w="1214"/>
        <w:gridCol w:w="1755"/>
        <w:gridCol w:w="1080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рабоче-</w:t>
              <w:br/>
              <w:t>го мес-</w:t>
              <w:br/>
              <w:t xml:space="preserve">та         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-</w:t>
              <w:br/>
              <w:t>няемая</w:t>
              <w:br/>
              <w:t>работа</w:t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а основных </w:t>
              <w:br/>
              <w:t xml:space="preserve">факторов профвредности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нитель-</w:t>
              <w:br/>
              <w:t>ные факторы,</w:t>
              <w:br/>
              <w:t>их величина,</w:t>
              <w:br/>
              <w:t xml:space="preserve">название в    </w:t>
              <w:br/>
              <w:t>единицах из-</w:t>
              <w:br/>
              <w:t xml:space="preserve">мерения,        </w:t>
              <w:br/>
              <w:t>длительность</w:t>
              <w:br/>
              <w:t xml:space="preserve">воздействия </w:t>
              <w:br/>
              <w:t xml:space="preserve">за рабочую    </w:t>
              <w:br/>
              <w:t xml:space="preserve">смену, ме-    </w:t>
              <w:br/>
              <w:t xml:space="preserve">сяц, год       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- </w:t>
              <w:br/>
              <w:t xml:space="preserve">чание    </w:t>
            </w:r>
          </w:p>
        </w:tc>
      </w:tr>
      <w:tr>
        <w:trPr>
          <w:trHeight w:val="12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- </w:t>
              <w:br/>
              <w:t>вание</w:t>
              <w:br/>
              <w:t>проф-</w:t>
              <w:br/>
              <w:t>вред-</w:t>
              <w:br/>
              <w:t>ности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личина </w:t>
              <w:br/>
              <w:t>(концент-</w:t>
              <w:br/>
              <w:t xml:space="preserve">рация,      </w:t>
              <w:br/>
              <w:t xml:space="preserve">уровень, </w:t>
              <w:br/>
              <w:t>количест-</w:t>
              <w:br/>
              <w:t>во в еди-</w:t>
              <w:br/>
              <w:t>ницах из-</w:t>
              <w:br/>
              <w:t xml:space="preserve">мерения)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итель-</w:t>
              <w:br/>
              <w:t xml:space="preserve">ность      </w:t>
              <w:br/>
              <w:t xml:space="preserve">воздей- </w:t>
              <w:br/>
              <w:t>ствия за</w:t>
              <w:br/>
              <w:t xml:space="preserve">рабочую </w:t>
              <w:br/>
              <w:t xml:space="preserve">смену,    </w:t>
              <w:br/>
              <w:t xml:space="preserve">неделю, </w:t>
              <w:br/>
              <w:t xml:space="preserve">месяц,    </w:t>
              <w:br/>
              <w:t xml:space="preserve">год         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  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       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    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8. Заключение о воздействии на организм    специалиста    факторо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офвредности в процессе производственной (служебной) деятельност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систематически, периодически, в экстремальных условиях) 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М.П.      Начальник орган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</w:t>
      </w:r>
      <w:r>
        <w:rPr/>
        <w:t>уголовно-исполнительной системы 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</w:t>
      </w:r>
      <w:r>
        <w:rPr/>
        <w:t>(специальное звание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</w:t>
      </w:r>
      <w:r>
        <w:rPr/>
        <w:t>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</w:t>
      </w:r>
      <w:r>
        <w:rPr/>
        <w:t>подпись, фамилия, инициалы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чальник медицинской                              Врач-специалист санитарно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лужбы                                                            эпидемиологического учрежде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                  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(специальное звание,                                      (специальное звание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                  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дпись, фамилия, инициалы)                      подпись, фамилия, инициалы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"__" ___________ 200_ г.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ояснения к заполнению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В карте приводятся данные, имеющие гриф не выше "Для служебного пользования"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Величина фактора профвредности указывается на основании данных акта обследования рабочего места (объекта) врачами санитарно-эпидемиологического учреждения, санитарного паспорта объекта или журнала учета измерений уровней (концентраций) этих факторов. В графе 5 записывается минимальная и максимальная величина факторов. В графе 8 отмечается аварийная ситуация с указанием номера и даты документа о расследовании, а также другие обстоятельства, не учтенные в настоящей карте.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1</Words>
  <Characters>3486</Characters>
  <CharactersWithSpaces>29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6:00Z</dcterms:created>
  <dc:creator>NoNumberRu</dc:creator>
  <dc:description/>
  <dc:language>en-US</dc:language>
  <cp:lastModifiedBy/>
  <dcterms:modified xsi:type="dcterms:W3CDTF">2017-03-02T01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