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формировании и работе с резервом руководящих кадр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ОО "Катерпиллар СНГ"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---------------------------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структурное подразделени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специалиста резерва кадр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лжность резер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Анкетные данны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полняет специалист отдела кадров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1. Фамилия 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мя 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чество 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2. Дата рождения 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3. Образование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специальность по образованию, наименование учебного завед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год окончан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4. Занимаемая должность 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5. Дата включения в резерв 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6. Должности, занимаемые за время работы в ООО "Катерпиллар СНГ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         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  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Карьерный пла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дата (год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 дата (год)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I. Подготов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1. Теоретическая подготов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  </w:t>
              <w:br/>
              <w:t xml:space="preserve">образовательного        </w:t>
              <w:br/>
              <w:t xml:space="preserve">учреждения             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урса      </w:t>
              <w:br/>
              <w:t xml:space="preserve">обучения          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бучения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2. Целевая стажировка (практическая подготовк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.И.О. руководителя стажировки 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Наименование этапов    │                    Срок                    │ Отметка руководителя 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</w:t>
      </w:r>
      <w:r>
        <w:rPr/>
        <w:t>стажировки              ├───────────┬────────────┤            прохождении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│      </w:t>
      </w:r>
      <w:r>
        <w:rPr/>
        <w:t>начала    │    окончания │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┴────────────┼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лжность руководителя стажировки 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краткие сведения об итогах стажировк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адрового подраздел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V. Заключ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ежегодно заполняет руководитель специалиста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рекомендации по повышению квалификации специалиста, корректировк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индивидуального плана подгот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целесообразность исключения из резерва или продления срока состоя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резерв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