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о формировании и работ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 резервом кадров ГУП "________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(Лицевая сторон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ГУП "________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структурное подразделени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СПЕЦИАЛИСТА РЕЗЕРВ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лжность резерва 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. Анкетные данны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заполняет специалист отдела кадров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1. Фамилия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м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чество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2. Дата рождения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3. Образование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специальность по образованию, наименование учеб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заведения, год оконча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4. Занимаемая должность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5. Дата включения в резерв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6. Должности, занимаемые за время работы в ГУП "___________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374"/>
        <w:gridCol w:w="3646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       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       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. Карьерный пла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564"/>
        <w:gridCol w:w="3781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   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дата </w:t>
              <w:br/>
              <w:t xml:space="preserve">(год)                         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дата          </w:t>
              <w:br/>
              <w:t xml:space="preserve">(год)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  <w:t>(Оборотная сторон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II. Подготов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1. Теоретическая подготовк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969"/>
        <w:gridCol w:w="2296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разовательного        </w:t>
              <w:br/>
              <w:t xml:space="preserve">учреждения                                             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урса      </w:t>
              <w:br/>
              <w:t xml:space="preserve">обучения                    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обучения   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2. Целевая стажировка (практическая подготовк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Ф.И.О. руководителя стажировки 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лжность руководителя стажировки 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620"/>
        <w:gridCol w:w="1484"/>
        <w:gridCol w:w="378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тапов    </w:t>
              <w:br/>
              <w:t xml:space="preserve">стажировки                     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       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руководителя о      </w:t>
              <w:br/>
              <w:t xml:space="preserve">прохождении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(краткие сведения об итогах стажиров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Руковод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кадрового подразделения                                         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IV. Заключ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ежегодно заполняет руководитель специалист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Рекомендации по повышению квалификации специалист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корректировке индивидуального плана подготов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Целесообразность исключения из резерва или продления срок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состояния в резерв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2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