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Госкомспорта СССР от 09.04.1987 N 228, в котором приведена данная форма, введено в действие с 1 сентября 1987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детско-юношеск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портивной школе (ДЮСШ)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пециализирован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етско-юношеской школ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лимпийского резерва (СДЮШО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СДЮШОР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______________________      Принадлежность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 спорта _________________      Год открытия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. Комплектовани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┬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</w:t>
      </w:r>
      <w:r>
        <w:rPr/>
        <w:t>Этапы          │      Год    │    Количество учебных групп и учащихс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одготовки      │обучения├─────────┬─────────┬─────────┬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        │    </w:t>
      </w:r>
      <w:r>
        <w:rPr/>
        <w:t>19__      │    19__      │    19__      │    19__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│                ├─────────┼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│                │</w:t>
      </w:r>
      <w:r>
        <w:rPr/>
        <w:t>гр. уч-ся│гр. уч-ся│гр. уч-ся│гр. уч-с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-трениро-│1              │                  │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чный                  │2              │                  │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│</w:t>
      </w:r>
      <w:r>
        <w:rPr/>
        <w:t>3              │                  │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│</w:t>
      </w:r>
      <w:r>
        <w:rPr/>
        <w:t>4              │                  │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│</w:t>
      </w:r>
      <w:r>
        <w:rPr/>
        <w:t>5              │                  │                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ого со-│1              │                  │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шенствования│2              │                  │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│</w:t>
      </w:r>
      <w:r>
        <w:rPr/>
        <w:t>3              │                  │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шего мастер-│                │                  │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а                      │1 - 3      │                  │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                    │                │                  │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┴─────────┴─────────┴─────────┴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. Качественный состав занимающихся (квалификац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────────┬───────────────────┬───────────────────┬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раст │              МСМК                │                  МС                │                КМС                │                  I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          ├───────────────────┼───────────────────┼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          │</w:t>
      </w:r>
      <w:r>
        <w:rPr>
          <w:sz w:val="16"/>
          <w:szCs w:val="16"/>
        </w:rPr>
        <w:t>19__ 19__ 19__ 19__│19__ 19__ 19__ 19__│19__ 19__ 19__ 19__│19__ 19__ 19__ 19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┼───────────────────┼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 и ст.│                                      │                                      │                        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            │                                      │                                      │                        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            │                                      │                                      │                        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          │                                      │                                      │                        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            │                                      │                                      │                        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─────────────┴───────────────────┴───────────────────┴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I. Подготовка спортивного резер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215"/>
        <w:gridCol w:w="1485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__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__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__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__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ная ССС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да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ный</w:t>
              <w:br/>
              <w:t xml:space="preserve">состав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V. Вновь подготовлено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                        19__            19__                19__            19__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СМК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С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V. Количество учащихся, принявших участ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оревнованиях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──────────────┬───────────────────┬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</w:t>
      </w:r>
      <w:r>
        <w:rPr>
          <w:sz w:val="18"/>
          <w:szCs w:val="18"/>
        </w:rPr>
        <w:t>Масштаб                │      Международные      │        Всесоюзные          │    Республиканские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    ├───────────────────┼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    │</w:t>
      </w:r>
      <w:r>
        <w:rPr>
          <w:sz w:val="18"/>
          <w:szCs w:val="18"/>
        </w:rPr>
        <w:t>19__ 19__ 19__ 19__│19__ 19__ 19__ 19__│19__ 19__ 19__ 19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┼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рослые 1 - 3-е место │                                      │                        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</w:t>
      </w:r>
      <w:r>
        <w:rPr>
          <w:sz w:val="18"/>
          <w:szCs w:val="18"/>
        </w:rPr>
        <w:t>в десятке          │                                      │                        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┼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ниоры      1 - 3-е место │                                      │                        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</w:t>
      </w:r>
      <w:r>
        <w:rPr>
          <w:sz w:val="18"/>
          <w:szCs w:val="18"/>
        </w:rPr>
        <w:t>в десятке          │                                      │                        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┼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ноши        1 - 3-е место │                                      │                        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</w:t>
      </w:r>
      <w:r>
        <w:rPr>
          <w:sz w:val="18"/>
          <w:szCs w:val="18"/>
        </w:rPr>
        <w:t>в десятке          │                                      │                        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─────────────┴───────────────────┴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VI. Призовые личные и командные мест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┬──────────┬──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ень соревнований│      19__      │      19__      │      19__      │      19__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┴──────────┴──────────┴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ждународные        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сесоюзные              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ректор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вуч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. тренер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Личная карточка тренера-преподавател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ДЮШОР __________________      отделение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принадлежность)                                            (вид спор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д рождения ____________ Образование ____________ Окончил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ж педагогической работы _____, в т.ч. в данной школе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лет)                                                (с ка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го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портивное звание __________________ Почетное звание 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вышение квалифик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971"/>
        <w:gridCol w:w="242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ФК    </w:t>
              <w:br/>
              <w:t xml:space="preserve">переподготовки     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    </w:t>
              <w:br/>
              <w:t xml:space="preserve">переподготовки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 документ N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валификация тренера-преподавател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810"/>
        <w:gridCol w:w="2024"/>
        <w:gridCol w:w="216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категории, </w:t>
              <w:br/>
              <w:t xml:space="preserve">приказ N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е      </w:t>
              <w:br/>
              <w:t xml:space="preserve">категории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,    </w:t>
              <w:br/>
              <w:t xml:space="preserve">приказ N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спитанники тренера-преподавателя - участник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фициальных международных соревновани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216"/>
        <w:gridCol w:w="2294"/>
        <w:gridCol w:w="1351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спортсмена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</w:t>
              <w:br/>
              <w:t>рожд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</w:t>
              <w:br/>
              <w:t xml:space="preserve">соревнований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      </w:t>
              <w:br/>
              <w:t>программ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ое </w:t>
              <w:br/>
              <w:t xml:space="preserve">место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</w:t>
      </w:r>
      <w:r>
        <w:rPr/>
        <w:t>Показатели                                  │        Учебные годы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├─────────┬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│</w:t>
      </w:r>
      <w:r>
        <w:rPr/>
        <w:t>199_/        │199_/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льная нагрузка по тарификации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ебных групп и занимающихся в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                                                                                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ой подготовки                      1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2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3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-тренировочных                      1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2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3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4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5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ого совершенствования    1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2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3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шего спортивного мастерства 1 - 3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лено вновь                          МСМК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МС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КМС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I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лено кандидатов в сборные команды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СР резервного состава                  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еров соревнований (чел.)        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международных                              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всесоюзных                                    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республиканских                            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о для повышения                  в УТГ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ого мастерства                      ГСС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</w:t>
      </w:r>
      <w:r>
        <w:rPr/>
        <w:t>ВСМ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────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команды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мастеров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СДЮШОР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ШИСП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ШВСМ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числа учащихся СДЮШОР              ИФК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и на учебу:                        ТФК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факультет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физвоспитания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</w:t>
      </w:r>
      <w:r>
        <w:rPr/>
        <w:t>педвузов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┴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 завуча СДЮШОР                          Директор СДЮШОР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дата ______________                                                            (подпись и д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полнения (ежегодно)                                                                  заполнен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Личная карточка спортсме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_________ Дата, год рождения _________ Вид спорта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д, месяц начала занятий спортом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портшкол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портивное общество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род, республика 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┬────┬──────┬───────────────────────────────────┬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ы    │Год │Дата    │              Физическое воспитание              │Заклю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│</w:t>
      </w:r>
      <w:r>
        <w:rPr/>
        <w:t>обу-│обсле-├────┬───┬────┬────┬───┬────────────┤чени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│</w:t>
      </w:r>
      <w:r>
        <w:rPr/>
        <w:t>че- │дова- │рост│вес│дли-│сила│ЖЕЛ│        ПМК          │врача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│</w:t>
      </w:r>
      <w:r>
        <w:rPr/>
        <w:t>ния │ния      │        │      │на    │сги-│      ├────┬───────┤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│        │            │        │      │        │</w:t>
      </w:r>
      <w:r>
        <w:rPr/>
        <w:t>ба- │      │мл/ │мл/мин.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                │        │            │        │      │        │</w:t>
      </w:r>
      <w:r>
        <w:rPr/>
        <w:t>те- │      │мин.│-------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│        │            │        │      │        │</w:t>
      </w:r>
      <w:r>
        <w:rPr/>
        <w:t>лей │      │        │    кг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│        │            │        │      │        │</w:t>
      </w:r>
      <w:r>
        <w:rPr/>
        <w:t>кис-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│        │            │        │      │        │</w:t>
      </w:r>
      <w:r>
        <w:rPr/>
        <w:t>ти    │      │        │            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──┼────┼───┼────┼────┼───┼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ные │ 1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      │ 2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за-    │ 3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ии │    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ЮСШ      │    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──┼────┼───┼────┼────┼───┼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ой│ 1    │            │        │      │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-│ 2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              │ 3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──┼────┼───┼────┼────┼───┼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-    │ 1    │          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ниро- │ 2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чные      │ 3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│ </w:t>
      </w:r>
      <w:r>
        <w:rPr/>
        <w:t>4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 │ </w:t>
      </w:r>
      <w:r>
        <w:rPr/>
        <w:t>5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──┼────┼───┼────┼────┼───┼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- │ 1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со- │ 2    │            │        │      │        │        │      │        │              │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шен-    │ 3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ования│        │            │        │      │        │        │      │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┴────┴──────┴────┴───┴────┴────┴───┴────┴───────┴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540"/>
        <w:gridCol w:w="676"/>
        <w:gridCol w:w="674"/>
        <w:gridCol w:w="676"/>
        <w:gridCol w:w="674"/>
        <w:gridCol w:w="675"/>
        <w:gridCol w:w="676"/>
        <w:gridCol w:w="810"/>
        <w:gridCol w:w="1080"/>
        <w:gridCol w:w="1080"/>
        <w:gridCol w:w="674"/>
        <w:gridCol w:w="810"/>
        <w:gridCol w:w="946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ы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обу-</w:t>
              <w:br/>
              <w:t xml:space="preserve">че- </w:t>
              <w:br/>
              <w:t xml:space="preserve">ния </w:t>
            </w:r>
          </w:p>
        </w:tc>
        <w:tc>
          <w:tcPr>
            <w:tcW w:w="5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физическая подготовленность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- </w:t>
              <w:br/>
              <w:t xml:space="preserve">альная </w:t>
              <w:br/>
              <w:t xml:space="preserve">подго- </w:t>
              <w:br/>
              <w:t>товлен-</w:t>
              <w:br/>
              <w:t xml:space="preserve">ность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чшие </w:t>
              <w:br/>
              <w:t xml:space="preserve">спор-    </w:t>
              <w:br/>
              <w:t xml:space="preserve">тивные </w:t>
              <w:br/>
              <w:t>резуль-</w:t>
              <w:br/>
              <w:t xml:space="preserve">таты      </w:t>
              <w:br/>
              <w:t xml:space="preserve">года     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евновательная </w:t>
              <w:br/>
              <w:t>тренировочная де-</w:t>
              <w:br/>
              <w:t xml:space="preserve">ятельность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г</w:t>
              <w:br/>
              <w:t xml:space="preserve">30 </w:t>
              <w:br/>
              <w:t xml:space="preserve">м   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пре-</w:t>
              <w:br/>
              <w:t>рыв-</w:t>
              <w:br/>
              <w:t xml:space="preserve">ный </w:t>
              <w:br/>
              <w:t xml:space="preserve">бег </w:t>
              <w:br/>
              <w:t xml:space="preserve">5      </w:t>
              <w:br/>
              <w:t>мин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г </w:t>
              <w:br/>
              <w:t xml:space="preserve">на    </w:t>
              <w:br/>
              <w:t>мес-</w:t>
              <w:br/>
              <w:t xml:space="preserve">те    </w:t>
              <w:br/>
              <w:t>10 с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-</w:t>
              <w:br/>
              <w:t>ноч-</w:t>
              <w:br/>
              <w:t xml:space="preserve">ный </w:t>
              <w:br/>
              <w:t xml:space="preserve">бег </w:t>
              <w:br/>
              <w:t xml:space="preserve">3 x </w:t>
              <w:br/>
              <w:t>10 м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ы-</w:t>
              <w:br/>
              <w:t xml:space="preserve">жок </w:t>
              <w:br/>
              <w:t xml:space="preserve">в      </w:t>
              <w:br/>
              <w:t>дли-</w:t>
              <w:br/>
              <w:t>ну с</w:t>
              <w:br/>
              <w:t>мес-</w:t>
              <w:br/>
              <w:t xml:space="preserve">та   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тя- </w:t>
              <w:br/>
              <w:t xml:space="preserve">ги- </w:t>
              <w:br/>
              <w:t xml:space="preserve">ва- </w:t>
              <w:br/>
              <w:t xml:space="preserve">ние </w:t>
              <w:br/>
              <w:t xml:space="preserve">в      </w:t>
              <w:br/>
              <w:t>висе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о-</w:t>
              <w:br/>
              <w:t xml:space="preserve">сок </w:t>
              <w:br/>
              <w:t>мяча</w:t>
              <w:br/>
              <w:t>сидя</w:t>
              <w:br/>
              <w:t xml:space="preserve">(2    </w:t>
              <w:br/>
              <w:t xml:space="preserve">кг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ы- </w:t>
              <w:br/>
              <w:t xml:space="preserve">жок    </w:t>
              <w:br/>
              <w:t>вверх</w:t>
              <w:br/>
              <w:t xml:space="preserve">(по    </w:t>
              <w:br/>
              <w:t xml:space="preserve">Аба- </w:t>
              <w:br/>
              <w:t>лако-</w:t>
              <w:br/>
              <w:t xml:space="preserve">ву)   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рев-</w:t>
              <w:br/>
              <w:t xml:space="preserve">но- </w:t>
              <w:br/>
              <w:t xml:space="preserve">ва- </w:t>
              <w:br/>
              <w:t xml:space="preserve">н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тов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ни-</w:t>
              <w:br/>
              <w:t>ровоч-</w:t>
              <w:br/>
              <w:t xml:space="preserve">ных и </w:t>
              <w:br/>
              <w:t>сорев-</w:t>
              <w:br/>
              <w:t xml:space="preserve">нов.    </w:t>
              <w:br/>
              <w:t xml:space="preserve">дней   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-</w:t>
              <w:br/>
              <w:t xml:space="preserve">ные      </w:t>
              <w:br/>
              <w:t>данны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      </w:t>
              <w:br/>
              <w:t xml:space="preserve">чаль- </w:t>
              <w:br/>
              <w:t xml:space="preserve">ной      </w:t>
              <w:br/>
              <w:t>подго-</w:t>
              <w:br/>
              <w:t xml:space="preserve">товк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чеб- </w:t>
              <w:br/>
              <w:t xml:space="preserve">но-      </w:t>
              <w:br/>
              <w:t>трени-</w:t>
              <w:br/>
              <w:t>ровоч-</w:t>
              <w:br/>
              <w:t xml:space="preserve">ные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- </w:t>
              <w:br/>
              <w:t>тивно-</w:t>
              <w:br/>
              <w:t>го со-</w:t>
              <w:br/>
              <w:t xml:space="preserve">вер-    </w:t>
              <w:br/>
              <w:t>шенст-</w:t>
              <w:br/>
              <w:t xml:space="preserve">вова- </w:t>
              <w:br/>
              <w:t xml:space="preserve">ния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и директора спортив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школы при переводе и выпуске          _______________ (подпись, печа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 (подпись, печа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 (подпись, печа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 (подпись, печат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7</Words>
  <Characters>13890</Characters>
  <CharactersWithSpaces>11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