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ехнологической схеме проверки и соглас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кументов в подразделениях и таможн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го таможенного упр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 выдаче организациям лиценз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деятельность в качеств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моженного брокер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 N 3C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КАРТА ТАМОЖЕННОГО БРОКЕРА 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рганизация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Лицензия N ________ Срок действия истекает 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        │Наименование                                │При получении        │Примечани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    │                                                        │лицензии                  │и поясн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┴─────────────────┴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таможенном брокере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┬───────────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Организационно - правовая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форма (вид структурного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подразделения)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Полное наименование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Сокращенное наименование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ИНН организации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│Основные виды деятельности,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код ОКПО    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│Учредители организации и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их доля:    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1) фирма...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2) физическое лицо...              │                                  │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│Место нахождения организации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│Средства связи                            │Тел. _________    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                          │</w:t>
      </w:r>
      <w:r>
        <w:rPr/>
        <w:t>Факс _________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                          │</w:t>
      </w:r>
      <w:r>
        <w:rPr/>
        <w:t>e-mail: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│Ограничения по видам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деятельности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│Ограничения по видам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транспорта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┴─────────────────┴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 руководящих лицах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┬───────────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Директор   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Главный бухгалтер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Специалисты по таможенному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оформлению: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1-й категории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2-й категории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┴─────────────────┴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инансовые показатели таможенного брокера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┬───────────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Уставный капитал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Чистые активы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Основные фонды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│Коэффициент текущей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ликвидности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│Коэффициент обеспеченности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собственными средствами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│Заключение уполномоченного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аудитора    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┴─────────────────┴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инансовые результаты деятельности в качестве таможенного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кера и обеспечение обязательств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┬───────────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Общий оборот деятельности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Оборот деятельности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в качестве таможенного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брокера      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Сумма таможенных платежей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за год        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Сумма штрафов за год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│Общая сумма обеспечения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обязательств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│Индивидуальный финансовый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рейтинг      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┴─────────────────┴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ведения о договоре страхования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┬───────────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Общая сумма страхования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траховая компания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┴─────────────────┴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ведения о структурных подразделениях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┬───────────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Филиал N 1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Филиал N 2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│Филиал N 3                                    │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Результат                                      │"____ зона"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───┴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дписи должностных    лиц      таможенного      органа,      принима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шение о выдаче лиценз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тдел (группа) таможенных режим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      _____________          _____________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должность)                (ФИО)                      (подпись)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БТ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      _____________          _____________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должность)                (ФИО)                      (подпись)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СБ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      _____________          _____________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должность)                (ФИО)                      (подпись)                (дат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4</Characters>
  <CharactersWithSpaces>6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