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б оцен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ффективности инвестицио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ектов при размещении 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онкурсной основе централизова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нвестиционных ресурсов Бюдже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ТЕХНИЧЕСКОГО УРОВНЯ ПРОДУК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1. Общие данные о продук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значение и область применения продукц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рганизация - заказчик (основной потребитель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рганизация - разработчик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 начала разработки 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 окончания разработки 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 начала серийного производства 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аны, в которых продукция обладает патентной чистотой _________ ______________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2. Определение технического уровня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944"/>
        <w:gridCol w:w="1081"/>
        <w:gridCol w:w="1215"/>
        <w:gridCol w:w="1214"/>
        <w:gridCol w:w="229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ка- </w:t>
              <w:br/>
              <w:t xml:space="preserve">зателя  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величи-</w:t>
              <w:br/>
              <w:t xml:space="preserve">ны по- </w:t>
              <w:br/>
              <w:t>казате-</w:t>
              <w:br/>
              <w:t xml:space="preserve">ля         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         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    </w:t>
              <w:br/>
              <w:t xml:space="preserve">данные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и-</w:t>
              <w:br/>
              <w:t>ваемой</w:t>
              <w:br/>
              <w:t xml:space="preserve">про-    </w:t>
              <w:br/>
              <w:t>дукци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-    </w:t>
              <w:br/>
              <w:t>няемого</w:t>
              <w:br/>
              <w:t>образца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чших аналогов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ечест-</w:t>
              <w:br/>
              <w:t xml:space="preserve">венно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убеж-</w:t>
              <w:br/>
              <w:t xml:space="preserve">ного       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графе 1 указывают показатель технического уровня продукции (показатели удельного расхода сырья, материалов, топлива, энергии и др. показатели, характеризующие технический уровень продукци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графах 3 - 6 указывают значения показателей оцениваемой продукции и показателей, приведенных для сравн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ыбор аналогов (графа 5 и 6) осуществляется по результатам патентных исследований уровня и тенденций развития данного вида продукции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Руководитель организации - разработ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(_______________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личная подпись, 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"__"____________ 199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9</Characters>
  <CharactersWithSpaces>1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