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___________ N 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Учетная документ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орма N 025-ЦЗ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Утверждена Приказ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Минздравсоцразвития Ро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от _____________ N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КАРТА ЦЕНТРА ЗДОРОВЬ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I. ОБЩИЕ СВЕ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Дата заполнения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N поликлиники по месту жительства (прикрепления)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 Фамилия, имя, отчество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 Дата рождения (число, месяц, год)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 Пол: муж. жен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 Адрес 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 Живет постоянно в городе, селе (подчеркну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 N Страхового полиса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 Социальное положение: 1 - служащий; 2 - рабочий; 3 - учащийся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 - неработающ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Образование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Место работы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Профессия, должность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Категория обращения: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50"/>
        <w:gridCol w:w="674"/>
        <w:gridCol w:w="541"/>
        <w:gridCol w:w="675"/>
        <w:gridCol w:w="539"/>
        <w:gridCol w:w="676"/>
        <w:gridCol w:w="539"/>
        <w:gridCol w:w="675"/>
        <w:gridCol w:w="94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 xml:space="preserve">п/п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ращения        </w:t>
            </w:r>
          </w:p>
        </w:tc>
        <w:tc>
          <w:tcPr>
            <w:tcW w:w="52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бращения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тился самостоятельно    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 амбулаторно-              </w:t>
              <w:br/>
              <w:t xml:space="preserve">поликлиническим учреждением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                              после</w:t>
              <w:br/>
              <w:t xml:space="preserve">дополнительной                              </w:t>
              <w:br/>
              <w:t xml:space="preserve">диспансеризации                      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    после    лечения      в</w:t>
              <w:br/>
              <w:t xml:space="preserve">стационаре                                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Направлен              работодателем</w:t>
              <w:br/>
              <w:t xml:space="preserve">после прохождения ПМО и УМО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II. ОБЩИЕ ДАННЫЕ АНАМНЕЗ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программно-компьютерный опрос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Наследственные заболевания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Перенесенные заболевания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 Хронические заболева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рганов дыхания: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ердечно-сосудистые заболевания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рганов пищеварения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чек и мочевыводящих путей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ЦНС 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Эндокринной системы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овообразования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р. заболевания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 Перенесенные травмы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 Перенесенные операции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 Употребление алкоголя:    крепкие    алкогольные    напитки,    слабоалкоголь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итки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лучайное, мало, много, часто, не употребляет (подчеркну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 Табакокурение: с какого возраста ______; по ______ штук в день; не кури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 Пита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ежим питания: регулярный, нерегулярный (подчеркнуть)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Характер пита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еобладание    компонентов    продуктов    питания:    белки,    жиры,    углево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одчеркнуть)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алорийность рациона: высокая, низкая (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 Сон: 7 - 9 часов, менее 7 часов, более 9 часов (подчеркну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Занятия    физкультурой      и        спортом:        систематические,       случайны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е занимается (подчеркну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Физкультура:    утренняя    гимнастика,    бег,    ходьба    на    лыжах,    езда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елосипеде, оздоровительное плавание, игра в теннис и др.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порт: вид 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Активность образа жизни: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Характер отдыха: активный, пассивный, смешанный (подчеркну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Характер труд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абота: нормированный, ненормированный рабочий день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сидячая, на ногах, разъезды, другая (указать)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оизводственные вредности: химические факторы, биологические    фактор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изводственный    шум,    вибрация,    статическое    напряжение,    перенапряж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лосового и (или) зрительного аппарата и другие (указать)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    Цель    настоящего    обращения:    1.      получение      информации    о    здоро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разе жизни; 2. правильное питание; 3. отказ от табакокурения; 4. отказ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ема    алкоголя;    5.    получение    информации    о наличии заболеваний; 6. др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Источник получения информации: радио,    телевидение,    печатные    издан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нет, от врача, от знакомых и др. (указать)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III. РЕЗУЛЬТАТЫ ОБСЛЕД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Рост _______ Вес __________ Индекс массы тела _____________ (N - 25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Артериальное давление _______________ (N - менее 140/90 мм. рт. ст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Холестерин _________________________________ (N - менее 5,0 ммоль/л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Глюкоза _________________________ (N - менее 6,5 ммоль/л натощак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,6 ммоль/л после ед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Спирометрия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ЖЕЛ ____________ ФЖЕЛ _____________ ОФБ1 ___________ ОФВ1/ЖЕЛ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4590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следования             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обследования            </w:t>
            </w:r>
          </w:p>
        </w:tc>
      </w:tr>
      <w:tr>
        <w:trPr>
          <w:trHeight w:val="7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рининг-оценка уровня                                  </w:t>
              <w:br/>
              <w:t xml:space="preserve">психофизиологического и соматического    </w:t>
              <w:br/>
              <w:t xml:space="preserve">здоровья, функциональных и адаптивных    </w:t>
              <w:br/>
              <w:t xml:space="preserve">резервов организма, параметры                    </w:t>
              <w:br/>
              <w:t xml:space="preserve">физического развития                                     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ресс-оценка состояния сердца по        </w:t>
              <w:br/>
              <w:t xml:space="preserve">ЭКГ-сигналам от конечностей                       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гиологический скрининг с                          </w:t>
              <w:br/>
              <w:t xml:space="preserve">автоматическим измерением                            </w:t>
              <w:br/>
              <w:t xml:space="preserve">систолического артериального давления    </w:t>
              <w:br/>
              <w:t xml:space="preserve">и расчета плече-лодыжечного индекса       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ая детальная оценка функций      </w:t>
              <w:br/>
              <w:t xml:space="preserve">дыхательной системы -                                    </w:t>
              <w:br/>
              <w:t xml:space="preserve">компьютеризированная спирометрия             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Биоимпедансметрия (процентное                    </w:t>
              <w:br/>
              <w:t xml:space="preserve">соотношение воды, мышечной и жировой      </w:t>
              <w:br/>
              <w:t xml:space="preserve">ткани)                                                                 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нализ окиси углерода выдыхаемого            </w:t>
              <w:br/>
              <w:t xml:space="preserve">воздуха с определением                                  </w:t>
              <w:br/>
              <w:t xml:space="preserve">карбоксигемоглобина                                       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котинина и других биологических </w:t>
              <w:br/>
              <w:t xml:space="preserve">маркеров в крови и моче                               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льсоксиметрия                                               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Результаты осмотров: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779"/>
        <w:gridCol w:w="4591"/>
      </w:tblGrid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специалисты         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IV. ИТОГОВАЯ ОЦЕНКА СОСТОЯНИЯ ЗДОРОВЬ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Состояние здоровь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здор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меет функциональные отклонения (указать какие)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ыявленные симптомы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факторы риска заболеваний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Рекомендации, назначение индивидуальных планов и их выполнение: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5669"/>
        <w:gridCol w:w="1756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специалисты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, индивидуальные планы  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"Школы здоровья": 1. Школа    профилактики    артериальной    гипертензии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Школа      профилактики      заболеваний      суставов      и позвоночника; 3. Школ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филактики    бронхиальной    астмы; 4. Школа профилактики сахарного диабета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 Прочие школы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Посещение кабинета (зала) ЛФК: 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5</Words>
  <Characters>7463</Characters>
  <CharactersWithSpaces>6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