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 формы по ОК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 учреждения по ОК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                                    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N 085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                                                            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аименование учреждения                                                                        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АРТА УЧАСТКОВОЙ МЕДСЕСТ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противотуберкулезного диспансера, противотуберкулезного диспансерного отделения (кабин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больницы (поликлин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Начата "..." _________________ 19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больного 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больного _______________________________________ N семейного конверта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ение милиции ________________________ Фамилия, и., о. участковой медсестры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агноз больного __________ "..." ______ 19... г. Диагноз больного __________ "..." ______ 19...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1215"/>
        <w:gridCol w:w="1620"/>
        <w:gridCol w:w="1486"/>
        <w:gridCol w:w="1755"/>
        <w:gridCol w:w="1350"/>
        <w:gridCol w:w="675"/>
        <w:gridCol w:w="1080"/>
        <w:gridCol w:w="403"/>
      </w:tblGrid>
      <w:tr>
        <w:trPr>
          <w:trHeight w:val="48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емьи туббольного      </w:t>
              <w:br/>
              <w:t>и перечень лиц, проживающих</w:t>
              <w:br/>
              <w:t xml:space="preserve">с ним на общей жилплощади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         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</w:t>
              <w:br/>
              <w:t>поступления</w:t>
              <w:br/>
              <w:t xml:space="preserve">на учет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</w:t>
              <w:br/>
              <w:t>к больном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</w:t>
              <w:br/>
              <w:t xml:space="preserve">(учебы)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олж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иагноз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  <w:br/>
              <w:t xml:space="preserve">+ </w:t>
              <w:br/>
              <w:t xml:space="preserve">- </w:t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сячный доход семьи _______________                                Алкоголизм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урение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4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мья занимает: отдельный дом, отдельную квартиру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нат) в квартире - комнату,    часть комнаты,    место в    общежит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ртира помещается на _________ этаже,    сухая,    сырая,    светла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мная, теплая, холодная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ощадь, занимаемая семьей, имеет ___________ кв. мет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ната больного имеет ___________ кв. 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дной комнате с ним постоянно живет взрослых и    детей    (включ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льного) _________, в т.ч. до 3-х лет включительно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4-х до 7 лет включительно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8 до 14 лет включительно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опление центральное, голландское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нализация есть,      нет,      освещение    электрическое,    керосинов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контактов по квартире ___________,    из них детей до 3-х л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ительно ___________, от 8 до 14 лет включительно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Гигиенические усло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особ уничтожения мокроты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охранительные меры при кашле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ель: отдельная, общая (подчеркнуть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2 ф. N 085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оздоровления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</w:t>
              <w:br/>
              <w:t xml:space="preserve">выполнения    </w:t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тр. 3-8 ф. N 085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ДНЕВН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9 ф. N 085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тоги работы в семье за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19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19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19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19...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еется ли: плевательница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ьная посуда _____________, отдельное полотенце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стирка и сушка белья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де произ-          хранение чистого и грязного бель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дится               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ход за  жилищем,    соблюдение    чистоты    (проветривание,      влаж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метание и прочее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Питание семь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Труд туббо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ительность работы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мена _______________________________ Обстановка и особые услов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изводства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обые замечания участковой медсестры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Участковая медсестра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0 ф. N 085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2025"/>
      </w:tblGrid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оздоровления        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</w:t>
              <w:br/>
              <w:t xml:space="preserve">выполнения    </w:t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Участковый врач 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395</Characters>
  <CharactersWithSpaces>5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