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ональном этапе Все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лимпиады школьников по общеобразоват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метам 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АСТНИКА РЕГИОНАЛЬНОГО ЭТАПА ВСЕРОССИЙСКОЙ ОЛИМПИ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ШКОЛЬНИКОВ ПО ОБЩЕОБРАЗОВАТЕЛЬНЫМ ПРЕДМ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стью, без сокращений, печатными бук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ое учрежд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стью, без сокра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оответствии с уставом обще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 обучения __________________________ Класс выступл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образова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чителе, подготовившем участника регионального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сероссийской олимпиады школьников по общеобразов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метам 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стью, без сокращений, печатными бук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данной долж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б участнике и учителе заверяю: (пишется собственнору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(подпись) 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2</Characters>
  <CharactersWithSpaces>1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образования Московской обл.</dc:creator>
  <dc:description/>
  <dc:language>en-US</dc:language>
  <cp:lastModifiedBy/>
  <dcterms:modified xsi:type="dcterms:W3CDTF">2011-10-30T20:40:00Z</dcterms:modified>
  <cp:revision>2</cp:revision>
  <dc:subject>Карта</dc:subject>
  <dc:title>Карта участника регионального этапа Всероссийской олимпиады школьников по общеобразовательным предметам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