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АКЦИЙ И ДОЛЕЙ В УСТАВНОМ КАПИТАЛ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номер муниципального имущества (РНМИ) ____ от "__" 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(шту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ыкновенные (штук) _______________, ___________, ___________, ___________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инальная стоимость (рублей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вный капитал (руб.)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я в уставном капитале (УК) (процентов)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б имуществе, внесенном в УК,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иска из реестра акционеров от "_____" ____________________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кционерное общество (эмитент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, ОГРН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ообладатель (балансодержатель)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. ___________________________, ОГРН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а муниципальной собственности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го вещного прав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 иного вещного пра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ладелец 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, ОГРН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инальный держатель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, ОГРН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-осн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ъятия из оборота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аничения оборот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ОГРАНИЧЕНИЕ (ОБРЕМЕН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части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озникновения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екраще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,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, ОГРН _________ или ОГРНИП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 правообла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_______________    _______ ___________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дата)      (подпись)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ное лицо __________________________    ______ _________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правление муниципального    (дата) (подпись)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