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естровый N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" __________ 20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АКЦИЙ ИЛИ ДОЛЕЙ В УСТАВНЫХ КАПИТАЛАХ ХОЗЯЙСТВЕННЫ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ЩЕСТВ, А ТАКЖЕ НЕКОММЕРЧЕСКИХ ОРГАНИЗАЦИЙ, УЧРЕДИТЕЛЕМ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УЧАСТНИКОМ) КОТОРЫХ ЯВЛЯЕТСЯ МОСКОВСКАЯ ОБЛАСТЬ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состоянию на "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4995"/>
        <w:gridCol w:w="3916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 об объекте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___________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фирменное - для              </w:t>
              <w:br/>
              <w:t xml:space="preserve">коммерческих организаций):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инистерство, ведомство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передаче в ведомственное </w:t>
              <w:br/>
              <w:t xml:space="preserve">подчинение, номер, дата &lt;*&gt;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записи гос.              </w:t>
              <w:br/>
              <w:t xml:space="preserve">регистрации в ЕГРЮЛ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            </w:t>
              <w:br/>
              <w:t xml:space="preserve">органа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. регистрационный          </w:t>
              <w:br/>
              <w:t xml:space="preserve">номер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 статистического учета, выданные</w:t>
              <w:br/>
              <w:t xml:space="preserve">___.______.____ :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ГУ (СООГУ)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ВЭД (ОКОНХ)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ФС (КФС)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становке на учет              </w:t>
              <w:br/>
              <w:t xml:space="preserve">в налоговом органе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Н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ПП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уководителе: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милия, имя, отчество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телефон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иобретения в собственность      </w:t>
              <w:br/>
              <w:t xml:space="preserve">Московской области акций или доли      </w:t>
              <w:br/>
              <w:t xml:space="preserve">в уставном капитале хоз. общества      </w:t>
              <w:br/>
              <w:t>или использования специального права</w:t>
              <w:br/>
              <w:t xml:space="preserve">- "золотой акции", или вхождения        </w:t>
              <w:br/>
              <w:t xml:space="preserve">Московской области в состав                  </w:t>
              <w:br/>
              <w:t xml:space="preserve">учредителей (участников)                       </w:t>
              <w:br/>
              <w:t xml:space="preserve">некоммерческой организации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(основание приобретения):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документа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муществе, внесенном        </w:t>
              <w:br/>
              <w:t xml:space="preserve">в уставный капитал хозяйственного      </w:t>
              <w:br/>
              <w:t xml:space="preserve">общества или переданном                          </w:t>
              <w:br/>
              <w:t xml:space="preserve">некоммерческой организации                    </w:t>
              <w:br/>
              <w:t xml:space="preserve">в качестве вклада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имущества, внесенного              </w:t>
              <w:br/>
              <w:t xml:space="preserve">в уставный капитал                    </w:t>
              <w:br/>
              <w:t xml:space="preserve">хозяйственного общества          </w:t>
              <w:br/>
              <w:t xml:space="preserve">или переданного                          </w:t>
              <w:br/>
              <w:t xml:space="preserve">некоммерческой организации    </w:t>
              <w:br/>
              <w:t xml:space="preserve">в качестве вклада"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ле Московской области: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ля в уставном капитале, %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ля в уставном капитале, тыс.        </w:t>
              <w:br/>
              <w:t xml:space="preserve">руб.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акций, шт.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инал акции, руб.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пециального права -                </w:t>
              <w:br/>
              <w:t xml:space="preserve">"золотой акции", да/нет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5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Дата окончания действия специального</w:t>
              <w:br/>
              <w:t xml:space="preserve">права - "золотой акции"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ных учредителей                        </w:t>
              <w:br/>
              <w:t xml:space="preserve">(участников) хозяйственного                  </w:t>
              <w:br/>
              <w:t xml:space="preserve">общества, которые обладают пятью        </w:t>
              <w:br/>
              <w:t xml:space="preserve">и более процентами голосов в высшем </w:t>
              <w:br/>
              <w:t xml:space="preserve">органе управления общества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Сведения об иных    </w:t>
              <w:br/>
              <w:t xml:space="preserve">учредителях (участниках)        </w:t>
              <w:br/>
              <w:t xml:space="preserve">хозяйственного общества,        </w:t>
              <w:br/>
              <w:t xml:space="preserve">которые обладают пятью            </w:t>
              <w:br/>
              <w:t xml:space="preserve">и более процентами голосов    </w:t>
              <w:br/>
              <w:t xml:space="preserve">в высшем органе управления    </w:t>
              <w:br/>
              <w:t xml:space="preserve">общества"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представителях Московской</w:t>
              <w:br/>
              <w:t xml:space="preserve">области в органах управления                </w:t>
              <w:br/>
              <w:t xml:space="preserve">организации &lt;*&gt; :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: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рия, номер, кем выдан, дата          </w:t>
              <w:br/>
              <w:t xml:space="preserve">выдачи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дрес (место жительства)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рождения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ождения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3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лица: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аботы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й телефон/факс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4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значения: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</w:t>
              <w:br/>
              <w:t xml:space="preserve">о назначении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документа                        </w:t>
              <w:br/>
              <w:t xml:space="preserve">о назначении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5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срока полномочий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7.6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срока полномочий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7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орган, с которым        </w:t>
              <w:br/>
              <w:t>осуществляется согласование действий</w:t>
              <w:br/>
              <w:t xml:space="preserve">представител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8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областного бюджета                    </w:t>
              <w:br/>
              <w:t xml:space="preserve">в _____ финансовом году, связанные    </w:t>
              <w:br/>
              <w:t xml:space="preserve">с осуществлением полномочий                  </w:t>
              <w:br/>
              <w:t xml:space="preserve">по представлению интересов                    </w:t>
              <w:br/>
              <w:t xml:space="preserve">Московской области в органах                </w:t>
              <w:br/>
              <w:t xml:space="preserve">управления организации, тыс. руб.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в том числе размер вознаграждения,</w:t>
              <w:br/>
              <w:t>полученный представителем Московской</w:t>
              <w:br/>
              <w:t xml:space="preserve">области, руб.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                        </w:t>
              <w:br/>
              <w:t>хозяйственного общества на окончание</w:t>
              <w:br/>
              <w:t xml:space="preserve">финансового года, тыс. руб.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использования имущества      </w:t>
              <w:br/>
              <w:t xml:space="preserve">(кроме обременения)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чистой прибыли (убытка)        </w:t>
              <w:br/>
              <w:t>хозяйственного общества на окончание</w:t>
              <w:br/>
              <w:t xml:space="preserve">_____ финансового года, тыс. руб.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часть чистой прибыли (дивиденды), </w:t>
              <w:br/>
              <w:t>зачисленная в областной бюджет, тыс.</w:t>
              <w:br/>
              <w:t xml:space="preserve">руб.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долженность по перечислению          </w:t>
              <w:br/>
              <w:t xml:space="preserve">дивидендов в областной бюджет, тыс. </w:t>
              <w:br/>
              <w:t xml:space="preserve">руб.  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ленные подразделения: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лиалы (указать наименование          </w:t>
              <w:br/>
              <w:t xml:space="preserve">каждого филиала и его почтовый            </w:t>
              <w:br/>
              <w:t xml:space="preserve">адрес)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ставительства (указать                </w:t>
              <w:br/>
              <w:t xml:space="preserve">наименование каждого                                </w:t>
              <w:br/>
              <w:t xml:space="preserve">представительства и его почтовый        </w:t>
              <w:br/>
              <w:t xml:space="preserve">адрес)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редаче акций или доли    </w:t>
              <w:br/>
              <w:t xml:space="preserve">в уставном капитале хозяйственного    </w:t>
              <w:br/>
              <w:t>общества в доверительное управление: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ередачи (наименование        </w:t>
              <w:br/>
              <w:t xml:space="preserve">документа, дата, номер)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2.2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договора доверительного      </w:t>
              <w:br/>
              <w:t xml:space="preserve">управления (номер, дата)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3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оговора доверительного          </w:t>
              <w:br/>
              <w:t xml:space="preserve">управления: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начала действия договора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окончания действия договора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змер вознаграждения                          </w:t>
              <w:br/>
              <w:t xml:space="preserve">доверительного управляющего, руб.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верительном                        </w:t>
              <w:br/>
              <w:t xml:space="preserve">управляющем: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1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их лиц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(фирменное </w:t>
              <w:br/>
              <w:t xml:space="preserve">- для коммерческих организаций):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кращенное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рганизации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3.1.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ческого учета: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код ОКАТО (СОАТО)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ОПФ (КОПФ)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несении записи гос.              </w:t>
              <w:br/>
              <w:t xml:space="preserve">регистрации в ЕГРЮЛ: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            </w:t>
              <w:br/>
              <w:t xml:space="preserve">органа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ой гос. регистрационный          </w:t>
              <w:br/>
              <w:t xml:space="preserve">номер  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внесения записи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1.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руководителя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 руководителя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2.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их лиц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3.2.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2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: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ерия, номер, кем выдан, дата          </w:t>
              <w:br/>
              <w:t xml:space="preserve">выдачи  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дрес (место жительства)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рождения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ождения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кращения права                  </w:t>
              <w:br/>
              <w:t xml:space="preserve">собственности на акции, доли: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, номер документа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       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миссии ценных бумаг: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государственной            </w:t>
              <w:br/>
              <w:t xml:space="preserve">регистрации выпуска, проспекта            </w:t>
              <w:br/>
              <w:t xml:space="preserve">эмиссии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бъем выпуска, шт.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личество размещенных ценных          </w:t>
              <w:br/>
              <w:t xml:space="preserve">бумаг, шт.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ведения представляются структурным подразделением Минмособл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                                                            М.П.              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0</Words>
  <Characters>8296</Characters>
  <CharactersWithSpaces>7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