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рганизации учета и ведению рее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 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N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__" __________ 200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УЧЕТА АКЦИЙ ИЛИ ДОЛЕЙ В УСТАВНЫХ КАПИТАЛАХ ХОЗЯЙ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ОБЩЕСТВ, А ТАКЖЕ НЕКОММЕРЧЕСКИХ ОРГАНИЗАЦИЙ, УЧРЕДИ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УЧАСТНИКОМ) КОТОРЫХ ЯВЛЯЕТСЯ МОСКОВСКАЯ ОБЛА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о состоянию на "____" 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536"/>
        <w:gridCol w:w="337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 об объекте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____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фирменное - для                      </w:t>
              <w:br/>
              <w:t xml:space="preserve">коммерческих организаций):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кращенное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  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организации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  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инистерство, ведомство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передаче в ведомственное          </w:t>
              <w:br/>
              <w:t xml:space="preserve">подчинение, номер, дата &lt;*&gt;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несении записи                                </w:t>
              <w:br/>
              <w:t xml:space="preserve">госрегистрации в ЕГРЮЛ: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 органа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ной гос. регистрационный номер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внесения записи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  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ческого учета, выданные        </w:t>
              <w:br/>
              <w:t xml:space="preserve">___.____.____: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ГУ (СООГУ)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АТО (СОАТО)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ВЭД (ОКОНХ)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ПФ (КОПФ)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ФС (КФС)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  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тановке на учет в                  </w:t>
              <w:br/>
              <w:t xml:space="preserve">налоговом органе: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Н      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    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ПП      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  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уководителе: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амилия, имя, отчество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ь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телефона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риобретения в собственность              </w:t>
              <w:br/>
              <w:t xml:space="preserve">Московской области акций или доли в          </w:t>
              <w:br/>
              <w:t xml:space="preserve">уставном капитале хоз. общества, или        </w:t>
              <w:br/>
              <w:t xml:space="preserve">использования специального права -            </w:t>
              <w:br/>
              <w:t xml:space="preserve">"золотой акции", или вхождения                    </w:t>
              <w:br/>
              <w:t xml:space="preserve">Московской области в состав учредителей </w:t>
              <w:br/>
              <w:t xml:space="preserve">(участников) некоммерческой организаци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основание приобретения):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и номер документа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муществе, внесенном в            </w:t>
              <w:br/>
              <w:t>уставный капитал хозяйственного общества</w:t>
              <w:br/>
              <w:t xml:space="preserve">или переданном некоммерческой                      </w:t>
              <w:br/>
              <w:t xml:space="preserve">организации в качестве вклада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</w:t>
              <w:br/>
              <w:t xml:space="preserve">документ "Перечень            </w:t>
              <w:br/>
              <w:t xml:space="preserve">имущества, внесенного      </w:t>
              <w:br/>
              <w:t xml:space="preserve">в уставный капитал            </w:t>
              <w:br/>
              <w:t xml:space="preserve">хозяйственного общества </w:t>
              <w:br/>
              <w:t xml:space="preserve">или переданного                  </w:t>
              <w:br/>
              <w:t xml:space="preserve">некоммерческой                    </w:t>
              <w:br/>
              <w:t xml:space="preserve">организации в качестве    </w:t>
              <w:br/>
              <w:t xml:space="preserve">вклада"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ле Московской области: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ля в уставном капитале, %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я в уставном капитале, тыс. руб.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личество акций, шт.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инал акции, руб.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пециального права - "золотой      </w:t>
              <w:br/>
              <w:t xml:space="preserve">акции", да/нет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5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кончания действия специального        </w:t>
              <w:br/>
              <w:t xml:space="preserve">права - "золотой акции"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ных учредителей (участников)      </w:t>
              <w:br/>
              <w:t xml:space="preserve">хозяйственного общества, которые                </w:t>
              <w:br/>
              <w:t xml:space="preserve">обладают пятью и более процентами              </w:t>
              <w:br/>
              <w:t xml:space="preserve">голосов в высшем органе управления            </w:t>
              <w:br/>
              <w:t xml:space="preserve">общества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</w:t>
              <w:br/>
              <w:t xml:space="preserve">документ "Сведения об      </w:t>
              <w:br/>
              <w:t xml:space="preserve">иных учредителях                </w:t>
              <w:br/>
              <w:t xml:space="preserve">(участниках)                        </w:t>
              <w:br/>
              <w:t>хозяйственного общества,</w:t>
              <w:br/>
              <w:t>которые обладают пятью и</w:t>
              <w:br/>
              <w:t>более процентами голосов</w:t>
              <w:br/>
              <w:t xml:space="preserve">в высшем органе                  </w:t>
              <w:br/>
              <w:t xml:space="preserve">управления общества"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ставителях Московской        </w:t>
              <w:br/>
              <w:t>области в органах управления организации</w:t>
              <w:br/>
              <w:t xml:space="preserve">&lt;*&gt;:        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.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2.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: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рия, номер, кем выдан, дата выдачи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адрес (место жительства)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рождения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о рождения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3.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лица: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о работы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ь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чий телефон/факс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4.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назначения: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 о назначении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и номер документа о назначении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5.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срока полномочий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7.6.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кончания срока полномочий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7.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орган, с которым                </w:t>
              <w:br/>
              <w:t xml:space="preserve">осуществляется согласование действий        </w:t>
              <w:br/>
              <w:t xml:space="preserve">представителя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8.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областного бюджета в ____              </w:t>
              <w:br/>
              <w:t xml:space="preserve">финансовом году, связанные с                        </w:t>
              <w:br/>
              <w:t xml:space="preserve">осуществлением полномочий по                        </w:t>
              <w:br/>
              <w:t xml:space="preserve">представлению интересов Московской            </w:t>
              <w:br/>
              <w:t xml:space="preserve">области в органах управления                        </w:t>
              <w:br/>
              <w:t xml:space="preserve">организации, тыс. руб.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ом числе размер вознаграждения,        </w:t>
              <w:br/>
              <w:t xml:space="preserve">полученный представителем Московской        </w:t>
              <w:br/>
              <w:t xml:space="preserve">области, руб.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вного капитала, тыс. руб.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 хозяйственного </w:t>
              <w:br/>
              <w:t xml:space="preserve">общества на окончание финансового года, </w:t>
              <w:br/>
              <w:t xml:space="preserve">тыс. руб.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использования имущества (кроме</w:t>
              <w:br/>
              <w:t xml:space="preserve">обременения):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мер чистой прибыли (убытка)                </w:t>
              <w:br/>
              <w:t xml:space="preserve">хозяйственного общества на окончание        </w:t>
              <w:br/>
              <w:t>____________ финансового года, тыс. руб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часть чистой прибыли (дивиденды),          </w:t>
              <w:br/>
              <w:t xml:space="preserve">зачисленная в областной бюджет, тыс.        </w:t>
              <w:br/>
              <w:t xml:space="preserve">руб.        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долженность по перечислению                  </w:t>
              <w:br/>
              <w:t>дивидендов в областной бюджет, тыс. руб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обленные подразделения: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илиалы (указать наименование каждого </w:t>
              <w:br/>
              <w:t xml:space="preserve">филиала и его почтовый адрес)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едставительства (указать                        </w:t>
              <w:br/>
              <w:t>наименование каждого представительства и</w:t>
              <w:br/>
              <w:t xml:space="preserve">его почтовый адрес)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ередаче акций или доли в        </w:t>
              <w:br/>
              <w:t xml:space="preserve">уставном капитале хозяйственного                </w:t>
              <w:br/>
              <w:t xml:space="preserve">общества в доверительное управление: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1.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ередачи (наименование                </w:t>
              <w:br/>
              <w:t xml:space="preserve">документа, дата, номер)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2.2.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ы договора доверительного              </w:t>
              <w:br/>
              <w:t xml:space="preserve">управления (номер, дата)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3.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оговора доверительного                  </w:t>
              <w:br/>
              <w:t xml:space="preserve">управления: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начала действия договора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окончания действия договора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мер вознаграждения доверительного    </w:t>
              <w:br/>
              <w:t xml:space="preserve">управляющего, руб.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верительном управляющем: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3.1.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ля юридических лиц: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1.1.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(фирменное -      </w:t>
              <w:br/>
              <w:t xml:space="preserve">для коммерческих организаций):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кращенное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1.2.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организации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3.1.3.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организации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1.4.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ческого учета: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АТО (СОАТО)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ОПФ (КОПФ)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1.5.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несении записи                                </w:t>
              <w:br/>
              <w:t xml:space="preserve">гос. регистрации в ЕГРЮЛ: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 органа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ной госрегистрационный номер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внесения записи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1.6.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руководителя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 руководителя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2.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физических лиц: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3.2.1.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2.2.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: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рия, номер, кем выдан, дата выдачи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адрес (место жительства)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рождения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о рождения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екращения права                          </w:t>
              <w:br/>
              <w:t xml:space="preserve">собственности на акции, доли: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, номер документа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       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эмиссии ценных бумаг: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и номер государственной                    </w:t>
              <w:br/>
              <w:t xml:space="preserve">регистрации выпуска, проспекта эмиссии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ъем выпуска, шт.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личество размещенных ценных бумаг,    </w:t>
              <w:br/>
              <w:t xml:space="preserve">шт.                                                                         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ведения представляются структурным подразделением Минмособл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уководитель                                                                        М.П.          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е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3</Words>
  <Characters>8381</Characters>
  <CharactersWithSpaces>7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