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прохож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испансеризации государственным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ражданскими служащими Российск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ции и муниципальными служащими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здравоохранения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4 декабря 2009 г. N 984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 здравоохран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проводящего диспансеризацию)                              Учетная форма N 131/у-ГС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Карта учета диспансериз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государственного гражданского служащего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и муниципального служа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Медицинская карта амбулаторного больного N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Пол: М - 1; Ж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Страховой полис: серия _______________________ N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Дата рождения (число, месяц, год)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Адрес места жительства: ____________________________ город - 1, село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 ул. __________ дом _____ корп. ____ кв. ____; телефон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Место службы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телефон служебный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Должность 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Прикреплен      в    данном    учреждении      здравоохранения    для:      постоя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намического    наблюдения    -    1; диспансеризации      -    2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иодического      медицинского    осмотра - 3;      дополнительного    медици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мотра - 4 (нужное отметить)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    Учреждение    здравоохранения,    к    которому    прикреплен    служащий    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оянного динамического наблюдения (наименование, юридический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Осмотры врачей-специалистов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676"/>
        <w:gridCol w:w="944"/>
        <w:gridCol w:w="810"/>
        <w:gridCol w:w="811"/>
        <w:gridCol w:w="809"/>
        <w:gridCol w:w="946"/>
        <w:gridCol w:w="945"/>
        <w:gridCol w:w="945"/>
        <w:gridCol w:w="809"/>
        <w:gridCol w:w="811"/>
        <w:gridCol w:w="1215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    </w:t>
              <w:br/>
              <w:t xml:space="preserve">врача           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строк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ра-</w:t>
              <w:br/>
              <w:t xml:space="preserve">ча   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осмот-</w:t>
              <w:br/>
              <w:t xml:space="preserve">ра       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      </w:t>
              <w:br/>
              <w:t xml:space="preserve">(код по МКБ-10) </w:t>
            </w:r>
          </w:p>
        </w:tc>
        <w:tc>
          <w:tcPr>
            <w:tcW w:w="6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диспансеризации                    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(под-</w:t>
              <w:br/>
              <w:t>пись</w:t>
              <w:br/>
              <w:t>врача)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ее</w:t>
              <w:br/>
              <w:t>изве-</w:t>
              <w:br/>
              <w:t>стное</w:t>
              <w:br/>
              <w:t xml:space="preserve">хро- </w:t>
              <w:br/>
              <w:t>ниче-</w:t>
              <w:br/>
              <w:t xml:space="preserve">ское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-</w:t>
              <w:br/>
              <w:t>влен-</w:t>
              <w:br/>
              <w:t xml:space="preserve">ное    </w:t>
              <w:br/>
              <w:t xml:space="preserve">во      </w:t>
              <w:br/>
              <w:t>время</w:t>
              <w:br/>
              <w:t>дисп-</w:t>
              <w:br/>
              <w:t>ансе-</w:t>
              <w:br/>
              <w:t xml:space="preserve">риза </w:t>
              <w:br/>
              <w:t xml:space="preserve">ции   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        </w:t>
              <w:br/>
              <w:t xml:space="preserve">том    </w:t>
              <w:br/>
              <w:t xml:space="preserve">чис- </w:t>
              <w:br/>
              <w:t xml:space="preserve">ле      </w:t>
              <w:br/>
              <w:t xml:space="preserve">на      </w:t>
              <w:br/>
              <w:t>позд-</w:t>
              <w:br/>
              <w:t xml:space="preserve">ней    </w:t>
              <w:br/>
              <w:t xml:space="preserve">ста- </w:t>
              <w:br/>
              <w:t xml:space="preserve">дии   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- </w:t>
              <w:br/>
              <w:t xml:space="preserve">тиче- </w:t>
              <w:br/>
              <w:t xml:space="preserve">ски      </w:t>
              <w:br/>
              <w:t xml:space="preserve">здо-    </w:t>
              <w:br/>
              <w:t>ров (I</w:t>
              <w:br/>
              <w:t>группа</w:t>
              <w:br/>
              <w:t xml:space="preserve">здо-    </w:t>
              <w:br/>
              <w:t>ровья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к    </w:t>
              <w:br/>
              <w:t>разви-</w:t>
              <w:br/>
              <w:t xml:space="preserve">тия      </w:t>
              <w:br/>
              <w:t xml:space="preserve">забо- </w:t>
              <w:br/>
              <w:t xml:space="preserve">лева- </w:t>
              <w:br/>
              <w:t xml:space="preserve">ний      </w:t>
              <w:br/>
              <w:t xml:space="preserve">(II      </w:t>
              <w:br/>
              <w:t xml:space="preserve">груп- </w:t>
              <w:br/>
              <w:t xml:space="preserve">па        </w:t>
              <w:br/>
              <w:t>здоро-</w:t>
              <w:br/>
              <w:t xml:space="preserve">вья)   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ется в дополнительном        </w:t>
              <w:br/>
              <w:t xml:space="preserve">лечении, обследовании           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- </w:t>
              <w:br/>
              <w:t>латор-</w:t>
              <w:br/>
              <w:t xml:space="preserve">ном      </w:t>
              <w:br/>
              <w:t xml:space="preserve">(III    </w:t>
              <w:br/>
              <w:t>группа</w:t>
              <w:br/>
              <w:t>здоро-</w:t>
              <w:br/>
              <w:t xml:space="preserve">вья)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      </w:t>
              <w:br/>
              <w:t>выяв-</w:t>
              <w:br/>
              <w:t xml:space="preserve">лен- </w:t>
              <w:br/>
              <w:t xml:space="preserve">ным    </w:t>
              <w:br/>
              <w:t>забо-</w:t>
              <w:br/>
              <w:t>лева-</w:t>
              <w:br/>
              <w:t xml:space="preserve">ния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 xml:space="preserve">цио- </w:t>
              <w:br/>
              <w:t xml:space="preserve">нар- </w:t>
              <w:br/>
              <w:t xml:space="preserve">ном    </w:t>
              <w:br/>
              <w:t xml:space="preserve">(IV    </w:t>
              <w:br/>
              <w:t>груп-</w:t>
              <w:br/>
              <w:t xml:space="preserve">па      </w:t>
              <w:br/>
              <w:t xml:space="preserve">здо- </w:t>
              <w:br/>
              <w:t xml:space="preserve">ро-    </w:t>
              <w:br/>
              <w:t xml:space="preserve">вья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каза-</w:t>
              <w:br/>
              <w:t xml:space="preserve">нии вы- </w:t>
              <w:br/>
              <w:t>сокотех-</w:t>
              <w:br/>
              <w:t>нологич-</w:t>
              <w:br/>
              <w:t xml:space="preserve">ной ме- </w:t>
              <w:br/>
              <w:t xml:space="preserve">дицинс- </w:t>
              <w:br/>
              <w:t xml:space="preserve">кой по- </w:t>
              <w:br/>
              <w:t xml:space="preserve">мощи (V </w:t>
              <w:br/>
              <w:t xml:space="preserve">группа    </w:t>
              <w:br/>
              <w:t>здоровь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- </w:t>
              <w:br/>
              <w:t>торно-</w:t>
              <w:br/>
              <w:t>курор-</w:t>
              <w:br/>
              <w:t xml:space="preserve">тном   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рапевт    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1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Акушер-гинеколог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2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    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3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        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4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5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лог (для          </w:t>
              <w:br/>
              <w:t xml:space="preserve">мужского                </w:t>
              <w:br/>
              <w:t xml:space="preserve">населения)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атр    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атр-              </w:t>
              <w:br/>
              <w:t xml:space="preserve">нарколог    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    </w:t>
              <w:br/>
              <w:t xml:space="preserve">консультации        </w:t>
              <w:br/>
              <w:t xml:space="preserve">врачей-                  </w:t>
              <w:br/>
              <w:t xml:space="preserve">специалистов        </w:t>
              <w:br/>
              <w:t xml:space="preserve">(вписать):        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Лабораторные и функциональные исследования &lt;*&gt;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216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сследований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 xml:space="preserve">стро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</w:t>
              <w:br/>
              <w:t xml:space="preserve">исследова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</w:t>
              <w:br/>
              <w:t xml:space="preserve">результатов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ий анализ крови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иохимический анализ крови: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2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белок          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3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олестерин крови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4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попротеиды низкой                          </w:t>
              <w:br/>
              <w:t xml:space="preserve">плотности сыворотки крови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глицериды сыворотки крови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реатинин крови  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7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очевая кислота крови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8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илирубин крови  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9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милаза крови      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ахар крови          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линический анализ мочи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2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нкомаркер CA-125 (женщинам)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3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нкомаркер PSA (мужчинам)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4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кардиография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5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люорография        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6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аммография                                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7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тологическое исследование          </w:t>
              <w:br/>
              <w:t xml:space="preserve">мазка из цервикального канала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исследования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      Копии      результатов      исследований    прилагаются    для    передачи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реждение      здравоохранения,    осуществляющее    динамическое    наблюдение    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ин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Рекомендации по индивидуальной програ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Взят под диспансерное наблюдение (дата, специалист, диагноз по МКБ-10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Диагноз по МКБ-10, установленный через 6 месяцев после диспансериз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Снят с диспансерного наблюдения в течение года по причине (нуж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метит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 - выздоровление, 2 - умер, 3 - выбы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Дата завершения диспансеризации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рач-терапевт __________________________   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подпись)                                  (расшифровка подпис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61</Characters>
  <CharactersWithSpaces>4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