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______ N 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 здравоохранения,              Учетная форма N 131/у-ДД-1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водящего дополнительную диспансеризацию,                    Утверждена При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код по ОГРН)                                          Минздравсоцразвития Ро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от ________________ N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Карта учета дополнительной диспансериз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работающего граждани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медицинская карта амбулаторного больного N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Пол: М - 1; Ж - 2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┌─┬─┬─┬─┬─┬─┬─┬─┬─┬─┬─┬─┬─┬─┬─┬─┬─┬─┬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3. Номер страхового              │ │ │ │ │ │ │ │ │ │ │ │ │ │ │ │ │ │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</w:t>
      </w:r>
      <w:r>
        <w:rPr/>
        <w:t>полиса ОМС                          └─┴─┴─┴─┴─┴─┴─┴─┴─┴─┴─┴─┴─┴─┴─┴─┴─┴─┴─┴─┴─┴─┴─┴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Дата рождения (число, месяц, год)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Адрес места жительства: ____________________________ город - 1, село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 ул. ______ дом ____ корп. ____ кв. ____; телефон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Место работы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 служебный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Организация бюджетная: "да" ___ 1, "нет" ___ 2 (нужное отмети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 Профессия, должность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 Прикреплен      в      данном      учреждении      здравоохранения для: постоя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намического      наблюдения      -      1;    дополнительной    диспансеризации    -    2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иодического    медицинского    осмотра    -    3;    дополнительного    медици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мотра - 4 (нужное отмети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    Учреждение    здравоохранения,    к      которому    прикреплен    гражданин   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оянного динамического наблюдения (наименование, юридический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 Осмотры врачей-специалистов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811"/>
        <w:gridCol w:w="1215"/>
        <w:gridCol w:w="1080"/>
        <w:gridCol w:w="1755"/>
        <w:gridCol w:w="1080"/>
        <w:gridCol w:w="1754"/>
        <w:gridCol w:w="1756"/>
        <w:gridCol w:w="1485"/>
        <w:gridCol w:w="1350"/>
        <w:gridCol w:w="1350"/>
        <w:gridCol w:w="1754"/>
        <w:gridCol w:w="1621"/>
        <w:gridCol w:w="1215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</w:t>
              <w:br/>
              <w:t xml:space="preserve">врача      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  <w:br/>
              <w:t xml:space="preserve">строк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рач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 xml:space="preserve">осмотра </w:t>
            </w:r>
          </w:p>
        </w:tc>
        <w:tc>
          <w:tcPr>
            <w:tcW w:w="39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ния                  </w:t>
              <w:br/>
              <w:t xml:space="preserve">(код по МКБ-10)              </w:t>
            </w:r>
          </w:p>
        </w:tc>
        <w:tc>
          <w:tcPr>
            <w:tcW w:w="11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ДД                                                                     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(подпись</w:t>
              <w:br/>
              <w:t xml:space="preserve">врача)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чески </w:t>
              <w:br/>
              <w:t xml:space="preserve">здоров      </w:t>
              <w:br/>
              <w:t xml:space="preserve">(I группа    </w:t>
              <w:br/>
              <w:t xml:space="preserve">здоровья)   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к        </w:t>
              <w:br/>
              <w:t xml:space="preserve">развития    </w:t>
              <w:br/>
              <w:t xml:space="preserve">заболевания </w:t>
              <w:br/>
              <w:t xml:space="preserve">(II группа </w:t>
              <w:br/>
              <w:t xml:space="preserve">здоровья)    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дается в дополнительном лечении, обследовании       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    </w:t>
              <w:br/>
              <w:t>извест-</w:t>
              <w:br/>
              <w:t xml:space="preserve">ное        </w:t>
              <w:br/>
              <w:t xml:space="preserve">хрони- </w:t>
              <w:br/>
              <w:t xml:space="preserve">ческо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ое    </w:t>
              <w:br/>
              <w:t xml:space="preserve">во время        </w:t>
              <w:br/>
              <w:t xml:space="preserve">дополни-        </w:t>
              <w:br/>
              <w:t xml:space="preserve">тельной          </w:t>
              <w:br/>
              <w:t xml:space="preserve">диспансери- </w:t>
              <w:br/>
              <w:t xml:space="preserve">зации (ДД)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на      </w:t>
              <w:br/>
              <w:t>поздней</w:t>
              <w:br/>
              <w:t xml:space="preserve">стадии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-    </w:t>
              <w:br/>
              <w:t xml:space="preserve">торном    </w:t>
              <w:br/>
              <w:t xml:space="preserve">(III      </w:t>
              <w:br/>
              <w:t xml:space="preserve">группа    </w:t>
              <w:br/>
              <w:t xml:space="preserve">здоровья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    </w:t>
              <w:br/>
              <w:t xml:space="preserve">числе по </w:t>
              <w:br/>
              <w:t xml:space="preserve">заболе- </w:t>
              <w:br/>
              <w:t xml:space="preserve">ваниям, </w:t>
              <w:br/>
              <w:t xml:space="preserve">выявлен- </w:t>
              <w:br/>
              <w:t xml:space="preserve">ным при </w:t>
              <w:br/>
              <w:t xml:space="preserve">ДД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-    </w:t>
              <w:br/>
              <w:t xml:space="preserve">нарном      </w:t>
              <w:br/>
              <w:t>(IV груп-</w:t>
              <w:br/>
              <w:t xml:space="preserve">па здо-    </w:t>
              <w:br/>
              <w:t xml:space="preserve">ровья)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казании    </w:t>
              <w:br/>
              <w:t xml:space="preserve">высокотех-    </w:t>
              <w:br/>
              <w:t xml:space="preserve">нологичной    </w:t>
              <w:br/>
              <w:t xml:space="preserve">медицинской </w:t>
              <w:br/>
              <w:t xml:space="preserve">помощи            </w:t>
              <w:br/>
              <w:t xml:space="preserve">(V группа      </w:t>
              <w:br/>
              <w:t xml:space="preserve">здоровья)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но- </w:t>
              <w:br/>
              <w:t xml:space="preserve">курортном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рапевт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1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-                </w:t>
              <w:br/>
              <w:t xml:space="preserve">гинеколог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ролог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4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5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</w:t>
              <w:br/>
              <w:t xml:space="preserve">консультации      </w:t>
              <w:br/>
              <w:t xml:space="preserve">врачей-                </w:t>
              <w:br/>
              <w:t xml:space="preserve">специалистов      </w:t>
              <w:br/>
              <w:t xml:space="preserve">(вписать):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2. Лабораторные и функциональные исследования &lt;*&gt;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чень исследований │    N      │Дата      │      Дата      │    13. Рекомендации по индивидуальной программ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│</w:t>
      </w:r>
      <w:r>
        <w:rPr/>
        <w:t>строки│иссле- │ получения│            профилактических мероприятий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│            │</w:t>
      </w:r>
      <w:r>
        <w:rPr/>
        <w:t>дования│результата│            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┼───────┼──────────┤            </w:t>
      </w:r>
      <w:r>
        <w:rPr/>
        <w:t>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ий анализ          │    01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и                                    │            │              │                    │    14. Взят под диспансерное наблюдение ___________, диагноз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┼───────┼──────────┤                                                                                    </w:t>
      </w:r>
      <w:r>
        <w:rPr/>
        <w:t>(дата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химический анализ      │    02    │              │                    │    (МКБ-10) 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и:                                  │  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┼───────┼──────────┤    </w:t>
      </w:r>
      <w:r>
        <w:rPr/>
        <w:t>15. Диагноз (МКБ-10), установленный через 6 месяцев посл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общий белок                    │    03    │              │                    │    ДД: 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холестерин крови          │    04    │              │                    │    16. Снят с диспансерного наблюдения    в    течение    года    п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┼───────┼──────────┤    </w:t>
      </w:r>
      <w:r>
        <w:rPr/>
        <w:t>причине (нужное отметить)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липопротеиды низкой    │    05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лотности сыворотки    │            │              │                    │    выздоровление - 1; выбыл - 2; умер - 3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крови                                │  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┼───────┼──────────┤    </w:t>
      </w:r>
      <w:r>
        <w:rPr/>
        <w:t>в том числе в течение 6-ти месяцев после ДД - 4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триглицериды                  │    06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сыворотки крови            │            │              │                    │    Дата завершения ДД 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креатинин крови            │    07    │              │                    │    Врач-терапевт участковый (врач общей    практики    (семейный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┼───────┼──────────┤    </w:t>
      </w:r>
      <w:r>
        <w:rPr/>
        <w:t>врач), врач-терапевт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мочевая кислота крови│    08    │              │                    │    _________________        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┼───────┼──────────┤      </w:t>
      </w:r>
      <w:r>
        <w:rPr/>
        <w:t>(фамилия, и.о.)                    (подпись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билирубин крови            │    09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амилаза крови                │    10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сахар крови                    │    11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ий анализ мочи│    12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комаркер СА-125            │    13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женщинам)                          │  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комаркер PSA                  │    14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ужчинам)                          │  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кардиография        │    15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люорография                      │    16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ммография                        │    17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тологическое                  │    18    │              │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е мазка из    │  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рвикального канала      │  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                  │    19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                      │  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─┴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Копии результатов исследований прилагаются для передачи в учреждение здравоохранения, осуществляющее динамическое наблюдение за гражданин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</Words>
  <Characters>7066</Characters>
  <CharactersWithSpaces>6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