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2 июля 2009 г. N 383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              Медицинская документац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федерального учреждения                Учетная форма N 131/у-ДД-09-1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дравоохранения, находящегося в ведении              Утверждена Приказ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МБА России, проводящего дополнительную              Минздравсоцразвития Росс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диспансеризацию, код по ОГРН)                        от 2 июля 2009 г. N 383н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КАР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учета дополнительной диспансеризации работающе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гражданина в федеральном учреждении здравоохранения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находящемся в ведении Федерального медико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</w:t>
      </w:r>
      <w:r>
        <w:rPr/>
        <w:t>биологического агентства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</w:t>
      </w:r>
      <w:r>
        <w:rPr/>
        <w:t>(медицинская карта амбулаторного больного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. Пол: М - 1; Ж - 2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┌─┬─┬─┬─┬─┬─┬─┬─┬─┬─┬─┬─┬─┬─┬─┬─┬─┬─┬─┬─┬─┬─┬─┬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3. Номер страхового              │ │ │ │ │ │ │ │ │ │ │ │ │ │ │ │ │ │ │ │ │ │ │ 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</w:t>
      </w:r>
      <w:r>
        <w:rPr/>
        <w:t>полиса ОМС                          └─┴─┴─┴─┴─┴─┴─┴─┴─┴─┴─┴─┴─┴─┴─┴─┴─┴─┴─┴─┴─┴─┴─┴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4. Дата рождения (число, месяц, год)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5. Адрес места жительства: ____________________________ город - 1, село - 2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 ул. __________ дом _____ корп. ____ кв. _____ телефон 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6. Место работы 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елефон служебный 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7. Организация бюджетная: "да" ___ 1, "нет" ___ 2 (нужное отметит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8. Профессия, должность 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9.    Прикреплен    в    данном    федеральном    учреждении      здравоохранения      ФМБ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ссии    для:    постоянного    динамического    наблюдения    -    1;    дополнительн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испансеризации      -      2;      периодического      медицинского      осмотра      -      3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полнительного медицинского осмотра - 4 (нужное отметит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0.    Учреждение    здравоохранения,    к    которому    прикреплен    гражданин      дл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стоянного динамического наблюдения (наименование, юридический адрес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1. Осмотры врачей-специалистов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211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945"/>
        <w:gridCol w:w="810"/>
        <w:gridCol w:w="1081"/>
        <w:gridCol w:w="1350"/>
        <w:gridCol w:w="1485"/>
        <w:gridCol w:w="1079"/>
        <w:gridCol w:w="1350"/>
        <w:gridCol w:w="1620"/>
        <w:gridCol w:w="1485"/>
        <w:gridCol w:w="1620"/>
        <w:gridCol w:w="1350"/>
        <w:gridCol w:w="2700"/>
        <w:gridCol w:w="945"/>
        <w:gridCol w:w="1351"/>
      </w:tblGrid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ость </w:t>
              <w:br/>
              <w:t xml:space="preserve">врача         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  </w:t>
              <w:br/>
              <w:t>строк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врача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</w:t>
              <w:br/>
              <w:t>осмотра</w:t>
            </w:r>
          </w:p>
        </w:tc>
        <w:tc>
          <w:tcPr>
            <w:tcW w:w="3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болевания (код по МКБ-10)</w:t>
            </w:r>
          </w:p>
        </w:tc>
        <w:tc>
          <w:tcPr>
            <w:tcW w:w="110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ДД                                                                   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(подпись)</w:t>
              <w:br/>
              <w:t xml:space="preserve">врача   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нее        </w:t>
              <w:br/>
              <w:t>известное</w:t>
              <w:br/>
              <w:t>хроничес-</w:t>
              <w:br/>
              <w:t xml:space="preserve">кое           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нное</w:t>
              <w:br/>
              <w:t xml:space="preserve">во время    </w:t>
              <w:br/>
              <w:t xml:space="preserve">дополни-    </w:t>
              <w:br/>
              <w:t xml:space="preserve">тельной      </w:t>
              <w:br/>
              <w:t xml:space="preserve">диспансе- </w:t>
              <w:br/>
              <w:t xml:space="preserve">ризации      </w:t>
              <w:br/>
              <w:t xml:space="preserve">(ДД)           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 xml:space="preserve">на      </w:t>
              <w:br/>
              <w:t>поздней</w:t>
              <w:br/>
              <w:t>стадии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кти-    </w:t>
              <w:br/>
              <w:t xml:space="preserve">чески        </w:t>
              <w:br/>
              <w:t>здоров (I</w:t>
              <w:br/>
              <w:t xml:space="preserve">группа      </w:t>
              <w:br/>
              <w:t>здоровья)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иск        </w:t>
              <w:br/>
              <w:t xml:space="preserve">развития    </w:t>
              <w:br/>
              <w:t>заболевания</w:t>
              <w:br/>
              <w:t xml:space="preserve">(II группа </w:t>
              <w:br/>
              <w:t xml:space="preserve">здоровья) </w:t>
            </w:r>
          </w:p>
        </w:tc>
        <w:tc>
          <w:tcPr>
            <w:tcW w:w="8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уждается в дополнительном лечении, обследовании         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була-      </w:t>
              <w:br/>
              <w:t xml:space="preserve">торном        </w:t>
              <w:br/>
              <w:t>(III груп-</w:t>
              <w:br/>
              <w:t xml:space="preserve">па здоро- </w:t>
              <w:br/>
              <w:t xml:space="preserve">вья)        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по заболе- </w:t>
              <w:br/>
              <w:t>ваниям, вы-</w:t>
              <w:br/>
              <w:t xml:space="preserve">явленным      </w:t>
              <w:br/>
              <w:t xml:space="preserve">при ДД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цио-    </w:t>
              <w:br/>
              <w:t xml:space="preserve">нарном      </w:t>
              <w:br/>
              <w:t>(IV груп-</w:t>
              <w:br/>
              <w:t xml:space="preserve">па здо-    </w:t>
              <w:br/>
              <w:t xml:space="preserve">ровья)     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казании          </w:t>
              <w:br/>
              <w:t>высокотехнологичной</w:t>
              <w:br/>
              <w:t xml:space="preserve">медицинской помощи </w:t>
              <w:br/>
              <w:t xml:space="preserve">(V группа            </w:t>
              <w:br/>
              <w:t xml:space="preserve">здоровья)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а- </w:t>
              <w:br/>
              <w:t>торно-</w:t>
              <w:br/>
              <w:t>курор-</w:t>
              <w:br/>
              <w:t xml:space="preserve">тном   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    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      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       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         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       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        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   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Терапевт  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01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ушер-              </w:t>
              <w:br/>
              <w:t xml:space="preserve">гинеколог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ролог  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Хирург      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04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Офтальмолог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05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ные</w:t>
              <w:br/>
              <w:t xml:space="preserve">консультации    </w:t>
              <w:br/>
              <w:t xml:space="preserve">врачей-              </w:t>
              <w:br/>
              <w:t xml:space="preserve">специалистов    </w:t>
              <w:br/>
              <w:t xml:space="preserve">(вписать):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2. Лабораторные и функциональные исследования &lt;*&gt;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┬───────┬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</w:t>
      </w:r>
      <w:r>
        <w:rPr/>
        <w:t>Перечень исследований        │N        │Дата      │      Дата      │    13. Рекомендации    по    индивидуальной программе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│</w:t>
      </w:r>
      <w:r>
        <w:rPr/>
        <w:t>стро-│иссле- │получения │    профилактических мероприятий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│</w:t>
      </w:r>
      <w:r>
        <w:rPr/>
        <w:t>ки      │дования│результата│    ______________________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┼─────┼───────┼──────────┤    </w:t>
      </w:r>
      <w:r>
        <w:rPr/>
        <w:t>______________________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инический анализ крови            │ 01    │              │                    │    ______________________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┼───────┼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охимический анализ крови:      │ 02    │              │                    │    14. Взят под диспансерное наблюдение ________,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┼─────┼───────┼──────────┤                                                                                </w:t>
      </w:r>
      <w:r>
        <w:rPr/>
        <w:t>(дата)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общий белок                                  │ 03    │              │                    │    диагноз (МКБ-10) _____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┼───────┼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холестерин крови                        │ 04    │              │                    │    15. Диагноз    (МКБ-10),    установленный    через 6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┼─────┼───────┼──────────┤    </w:t>
      </w:r>
      <w:r>
        <w:rPr/>
        <w:t>месяцев после ДД: ______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липопротеиды низкой                  │ 05    │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плотности сыворотки крови     │          │              │                    │    16. Снят с диспансерного наблюдения    в течение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┼─────┼───────┼──────────┤    </w:t>
      </w:r>
      <w:r>
        <w:rPr/>
        <w:t>года по причине (нужное отметить):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триглицериды сыворотки крови│ 06    │              │                    │    выздоровление - 1; выбыл - 2; умер - 3,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┼───────┼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креатинин крови                          │ 07    │              │                    │    в    том    числе    в    течение    6-ти    месяцев после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┼─────┼───────┼──────────┤    </w:t>
      </w:r>
      <w:r>
        <w:rPr/>
        <w:t>ДД - 4.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мочевая кислота крови              │ 08    │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┼─────┼───────┼──────────┤    </w:t>
      </w:r>
      <w:r>
        <w:rPr/>
        <w:t>Дата завершения ДД 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билирубин крови                          │ 09    │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┼─────┼───────┼──────────┤    </w:t>
      </w:r>
      <w:r>
        <w:rPr/>
        <w:t>Врач-терапевт участковый (врач общей    практики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амилаза крови                              │ 10    │              │                    │    (семейный врач), врач-терапевт цеховый)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┼───────┼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</w:t>
      </w:r>
      <w:r>
        <w:rPr/>
        <w:t>сахар крови                                  │ 11    │              │                   │    ___________________ 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┼─────┼───────┼──────────┤        </w:t>
      </w:r>
      <w:r>
        <w:rPr/>
        <w:t>(фамилия, и.о.)          (подпись)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инический анализ мочи              │ 12    │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┼───────┼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нкомаркер CA-125 (женщинам      │ 13    │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ле 45 лет)                                  │          │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┼───────┼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нкомаркер PSA (мужчинам после│ 14    │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5 лет)                                              │          │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┼───────┼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кардиография                      │ 15    │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┼───────┼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люорография                                    │ 16    │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┼───────┼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ммография или УЗИ молочных    │ 17    │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лез &lt;**&gt; (женщинам после        │          │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0 лет)                                              │          │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┼───────┼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тологическое исследование      │ 18    │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зка из цервикального канала │          │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┼───────┼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ые исследования      │ 19    │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│          │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                                            │          │              │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┴───────┴──────────┘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Копии результатов исследований прилагаются для передачи в учреждение здравоохранения, осуществляющее динамическое наблюдение за гражданино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*&gt; Для учреждений здравоохранения, которым разрешено при проведении дополнительной диспансеризации в 2009 году заменить маммографию на УЗИ молочных желез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6</Words>
  <Characters>7598</Characters>
  <CharactersWithSpaces>64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6:00Z</dcterms:created>
  <dc:creator>NoNumberRu</dc:creator>
  <dc:description/>
  <dc:language>en-US</dc:language>
  <cp:lastModifiedBy/>
  <dcterms:modified xsi:type="dcterms:W3CDTF">2017-03-02T0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