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ВИЖИМОГО ИМУЩЕСТВА, ПЕРВОНАЧАЛЬНАЯ (ВОССТАНОВИТЕЛЬНАЯ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ОИМОСТЬ КОТОРОГО ПРЕВЫШАЕТ 200 ТЫС. РУБЛЕЙ, И ОСОБ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ЦЕННОГО ДВИЖИМОГО ИМУЩЕСТВА (НЕЗАВИСИМО ОТ ЕГО СТОИМОСТИ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Т.Ч. ТРАНСПОРТНЫЕ СРЕДСТВ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номер муниципального имущества (РНМИ) ____ от "____" 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й регистрационный знак ________________ от "____" 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вентарный номер (бухг. учет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рка, модель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 выпуска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 ввода в эксплуатацию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значение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дентификационный номер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аспорт технического средств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ообладатель (балансодержа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, ОГРН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а собственност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а 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иного вещного пра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ь (рублей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воначальная (восстановительная с учетом переоценки на ________)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 иного вида сто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ъятия из оборота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аничения оборот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ГРАНИЧЕНИЕ (ОБРЕМЕН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част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озникновени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екраще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,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, ОГРН _______________ или ОГРНИП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наименование правообла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______________    _________    __________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дата)          (подпись)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ное лицо _______________    _________    __________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дата)        (подпись)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