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о организации учета и ведению реестра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собственности Московской области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еестровый N 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 "____" __________ 200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КАРТ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УЧЕТА ГОСУДАРСТВЕННОГО ИМУЩЕСТВА МОСКОВСКОЙ ОБЛАСТИ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НАХОДЯЩЕГОСЯ В ХОЗЯЙСТВЕННОМ ВЕДЕНИИ ГОСУДАРСТВЕН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</w:t>
      </w:r>
      <w:r>
        <w:rPr/>
        <w:t>УНИТАРНОГО ПРЕДПРИЯТ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По состоянию на "____" __________ _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5669"/>
        <w:gridCol w:w="3646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      </w:t>
              <w:br/>
              <w:t xml:space="preserve">п/п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анных                                           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и данных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   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рменное наименование:                                   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олное                                                                 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окращенное                                                       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   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нахождения юридического лица             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3.   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организации                             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   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нахождения обособленных                        </w:t>
              <w:br/>
              <w:t xml:space="preserve">подразделений:                                                     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филиалов (указать наименование каждого </w:t>
              <w:br/>
              <w:t xml:space="preserve">филиала и его почтовый адрес)                       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редставительств (указать наименование </w:t>
              <w:br/>
              <w:t xml:space="preserve">каждого представительства и его почтовый </w:t>
              <w:br/>
              <w:t xml:space="preserve">адрес)                                                                     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   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ерство, ведомство                                   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   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о передаче в ведомственное            </w:t>
              <w:br/>
              <w:t xml:space="preserve">подчинение, номер, дата &lt;*&gt;                           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   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й орган, утвердивший устав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   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об утверждении устава, дата,        </w:t>
              <w:br/>
              <w:t xml:space="preserve">номер                                                                       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9.   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Документ о создании организации, номер,    </w:t>
              <w:br/>
              <w:t xml:space="preserve">дата                                                                         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й вид деятельности                               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 внесении в ЕГРЮЛ записи о              </w:t>
              <w:br/>
              <w:t xml:space="preserve">госрегистрации юридического лица:               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аименование регистрирующего органа       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основной гос. регистрационный номер       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дата внесения записи                                     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статистического учета, выданные          </w:t>
              <w:br/>
              <w:t xml:space="preserve">___.____.____:                                                     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код ОКПО                                                             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код ОКОГУ (СООГУ)                                           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код ОКАТО (СОАТО)                                           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код ОКВЭД (ОКОНХ)                                           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код ОКОПФ (КОПФ)                                             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код ОКФС (КФС)                                                 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 постановке на учет в налоговом</w:t>
              <w:br/>
              <w:t xml:space="preserve">органе:                                                                   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ИНН                                                                       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дата                                                                     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КПП                                                                       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б организациях, правопреемником</w:t>
              <w:br/>
              <w:t xml:space="preserve">которых является данное предприятие:         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олное наименование, код ОКПО                   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место нахождения, код ОКАТО                       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почтовый адрес                                                 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документ, устанавливающий                            </w:t>
              <w:br/>
              <w:t xml:space="preserve">правопреемство, номер, дата                           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уставного фонда, тыс. руб.               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.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мальный размер уставного фонда,            </w:t>
              <w:br/>
              <w:t xml:space="preserve">установленный на момент государственной    </w:t>
              <w:br/>
              <w:t xml:space="preserve">регистрации, тыс. руб.                                     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.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чистых активов, тыс. руб.           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.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бухгалтерского баланса                       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____ кв. ______ г.                                       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балансовая стоимость основных фондов,    </w:t>
              <w:br/>
              <w:t xml:space="preserve">тыс. руб.                                                               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остаточная балансовая стоимость                </w:t>
              <w:br/>
              <w:t xml:space="preserve">основных фондов, тыс. руб.                             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выручка от реализации продукции,              </w:t>
              <w:br/>
              <w:t xml:space="preserve">тыс. руб.                                                               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ебестоимость, тыс. руб.                             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рентабельность, %                                           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дебиторская задолженность, тыс. руб.     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кредиторская задолженность, тыс. руб.   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- задолженность перед бюджетом, тыс. руб.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задолженность по оплате труда,                  </w:t>
              <w:br/>
              <w:t xml:space="preserve">тыс. руб.                                                               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.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использования имущества (кроме </w:t>
              <w:br/>
              <w:t xml:space="preserve">обременения):                                                       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размер чистой прибыли (убыток),                </w:t>
              <w:br/>
              <w:t xml:space="preserve">полученной за ____ кв. ______ г.                  </w:t>
              <w:br/>
              <w:t xml:space="preserve">(с нарастающим итогом), тыс. руб.               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часть чистой прибыли, подлежащая              </w:t>
              <w:br/>
              <w:t xml:space="preserve">зачислению в областной бюджет, тыс. руб.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часть чистой прибыли, зачисленная в        </w:t>
              <w:br/>
              <w:t xml:space="preserve">областной бюджет, тыс. руб.                           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задолженность по перечислению части        </w:t>
              <w:br/>
              <w:t xml:space="preserve">чистой прибыли, тыс. руб.                               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.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списочная численность работников,    </w:t>
              <w:br/>
              <w:t xml:space="preserve">чел.                                                                         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.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уемая площадь, кв. м                               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.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руководителе:                                 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фамилия, имя, отчество                                 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должность                                                           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номер телефона                                                 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должностной оклад                                           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размер вознаграждения в прошлом году,    </w:t>
              <w:br/>
              <w:t xml:space="preserve">руб.                                                                         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.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 о назначении руководителя, дата,</w:t>
              <w:br/>
              <w:t xml:space="preserve">номер                                                                       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.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трудового договора:                       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дата подписания                                               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дата начала срока действия                         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дата окончания срока действия                   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должностное лицо, подписавшее договор    </w:t>
              <w:br/>
              <w:t xml:space="preserve">(фамилия, имя, отчество, должность)           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.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недвижимом имуществе:                 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олняется отдельный          </w:t>
              <w:br/>
              <w:t xml:space="preserve">документ "Перечень                </w:t>
              <w:br/>
              <w:t xml:space="preserve">объектов недвижимости"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балансовая стоимость, тыс. руб.               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остаточная балансовая стоимость,              </w:t>
              <w:br/>
              <w:t xml:space="preserve">тыс. руб.                                                               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.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вижимое имущество:                                           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ематериальные активы, тыс. руб.             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имущество, остаточная балансовая              </w:t>
              <w:br/>
              <w:t>стоимость которого превышает 1000-кратный</w:t>
              <w:br/>
              <w:t xml:space="preserve">МРОТ, тыс. руб.                                                   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олняется отдельный          </w:t>
              <w:br/>
              <w:t xml:space="preserve">документ "Перечень                </w:t>
              <w:br/>
              <w:t xml:space="preserve">объектов движимого                </w:t>
              <w:br/>
              <w:t xml:space="preserve">имущества, остаточная          </w:t>
              <w:br/>
              <w:t xml:space="preserve">балансовая стоимость            </w:t>
              <w:br/>
              <w:t xml:space="preserve">которого превышает                </w:t>
              <w:br/>
              <w:t xml:space="preserve">1000-кратный размер              </w:t>
              <w:br/>
              <w:t xml:space="preserve">установленной законом          </w:t>
              <w:br/>
              <w:t xml:space="preserve">минимальной заработной        </w:t>
              <w:br/>
              <w:t xml:space="preserve">платы"                    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рочее, тыс. руб.                                           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.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земельных участках                       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олняется отдельный          </w:t>
              <w:br/>
              <w:t xml:space="preserve">документ "Перечень                </w:t>
              <w:br/>
              <w:t xml:space="preserve">используемых земельных        </w:t>
              <w:br/>
              <w:t xml:space="preserve">участков"                                 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.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личина тарифной ставки первого разряда </w:t>
              <w:br/>
              <w:t xml:space="preserve">рабочего основной профессии, руб.               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.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заработной платы работника:             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минимальный, руб.                                           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максимальный, руб.                                         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.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реорганизации:                               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вид                                                                       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дата начала                                                       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дата завершения                                               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.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ществующие ограничения (обременения)      </w:t>
              <w:br/>
              <w:t xml:space="preserve">прав в отношении объектов недвижимости,    </w:t>
              <w:br/>
              <w:t xml:space="preserve">закрепленных за организацией:                       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общая площадь, переданная в аренду,        </w:t>
              <w:br/>
              <w:t xml:space="preserve">кв. м                                                                       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годовая арендная плата, тыс. руб.           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количество арендаторов                                 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сумма залога, тыс. руб.                               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дата окончания залога                                   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иное обременение (указать вид)                 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иное обременение, тыс. руб.                       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.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ватизации:                                 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внесено в утвержденный прогнозный план </w:t>
              <w:br/>
              <w:t>(программу) приватизации государственного</w:t>
              <w:br/>
              <w:t xml:space="preserve">имущества Московской области (указать        </w:t>
              <w:br/>
              <w:t xml:space="preserve">год)                                                                         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орган государственной власти, принявший</w:t>
              <w:br/>
              <w:t xml:space="preserve">решение о приватизации                                     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- документ о принятии решения об условиях</w:t>
              <w:br/>
              <w:t xml:space="preserve">приватизации, номер, дата                               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пособ приватизации                                       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*&gt; Сведения представляются структурным подразделением Минмособлимуществ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</w:t>
      </w:r>
      <w:r>
        <w:rPr/>
        <w:t>М.П.                        Подпись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сполнител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ел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5</Words>
  <Characters>7395</Characters>
  <CharactersWithSpaces>63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6:00Z</dcterms:created>
  <dc:creator>NoNumberRu</dc:creator>
  <dc:description/>
  <dc:language>en-US</dc:language>
  <cp:lastModifiedBy/>
  <dcterms:modified xsi:type="dcterms:W3CDTF">2017-03-02T01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