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учету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илищного фонда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 __________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АР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ГОСУДАРСТВЕННОГО ИМУЩЕСТВА МОСКОВСКОЙ ОБЛАСТ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НАХОДЯЩЕГОСЯ В ОПЕРАТИВНОМ УПРАВЛ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ГОСУДАРСТВЕННОГО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о состоянию на "__" _______________ 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│Наименование данных                                        │Характеристики данных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именование: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лное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окращенное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Место нахождения юридического лица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чтовый адрес организации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нахождения обособленных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разделений: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филиалов (указать наименование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аждого филиала и его почтовый адрес)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редставительств (указать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именование каждого представительства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его почтовый адрес)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Министерство, ведомство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окумент о передаче в ведомственное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чинение, номер, дата &lt;*&gt;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Государственный орган, утвердивший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став (положение)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кумент об утверждении устава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положения), дата, номер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Документ о создании организации, номер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ата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сновной вид деятельности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о внесении в ЕГРЮЛ записи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 государственной регистрации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юридического лица: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аименование регистрирующего органа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новной государственной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гистрационный номер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внесения записи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ды статистического учета, выданные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"___" ____ ____ г.: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ПО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ОГУ (СООГУ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АТО (СОАТО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ВЭД (ОКОНХ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ОПФ (КОПФ)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ФС (КФС)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ведения о постановке на учет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 налоговом органе: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Н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ПП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ведения об организациях,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опреемником которых является данное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чреждение: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лное наименование, код ОКПО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есто нахождения, код ОКАТО (СОАТО)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чтовый адрес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кумент, устанавливающий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опреемство, номер, дата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Данные бухгалтерского баланса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 ____ кв. ______ г.: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балансовая стоимость основных фондов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таточная балансовая стоимость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сновных фондов, тыс. руб.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бъем предоставляемых услуг,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бъем бюджетного финансирования,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ебиторская задолженность, тыс. руб.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редиторская задолженность, тыс. руб.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бюджета, тыс. руб.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по оплате труда,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ентабельность, % &lt;**&gt;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Доходы от коммерческой деятельности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&lt;**&gt;: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азмер чистой прибыли (убыток),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лученной за ____ кв. ______ г.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с нарастающим итогом), тыс. руб.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часть чистой прибыли, подлежащая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числению в областной бюджет,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часть чистой прибыли, зачисленная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 областной бюджет, тыс. руб.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по перечислению части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истой прибыли, тыс. руб.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реднесписочная численность работников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ел.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Арендуемая площадь, кв. м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Сведения о руководителе: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фамилия, имя, отчество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ь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омер телефона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ной оклад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азмер вознаграждения в прошлом году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уб.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Документ о назначении руководителя,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ата, номер                                                        │                                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Реквизиты трудового договора: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подписания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начала срока действия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окончания срока действия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ное лицо, подписавшее договор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фамилия, имя, отчество, должность)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Сведения о недвижимом имуществе:    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документ "Перечень объектов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недвижимости"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балансовая стоимость, тыс. руб.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таточная балансовая стоимость,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Движимое имущество: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ематериальные активы, тыс. руб.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таточная балансовая стоимость  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торого превышает 1000-кратный МРОТ,    │документ "Перечень движимог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имущества, остаточная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балансовая стоимость которог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превышает 1000-кратный размер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установленной законом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минимальной заработной платы"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рочее, тыс. руб.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Сведения о земельных участках          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документ "Перечень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используемых земельных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участков"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Размер заработной платы работника: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инимальный, руб.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аксимальный, руб.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Сведения о реорганизации: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вид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начала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завершения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Существующие ограничения (обременения)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 в отношении объектов недвижимости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крепленных за организацией: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бщая площадь, переданная в аренду,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в. м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годовая арендная плата, тыс. руб.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личество арендаторов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умма залога, тыс. руб.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окончания залога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ое обременение (указать вид)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ое обременение, тыс. руб.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Указывается для государственных учреждений, которые используют предоставленное им право осуществлять коммерческую деятельнос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                        М.П.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4</Words>
  <Characters>17814</Characters>
  <CharactersWithSpaces>15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