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рганизации учета и ведению реест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бственности 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естровый N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__" __________ 200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УЧЕТА ГОСУДАРСТВЕННОГО ИМУЩЕСТВА МОСКОВСКОЙ ОБЛАСТ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НАХОДЯЩЕГОСЯ В ОПЕРАТИВНОМ УПРАВЛЕНИИ ГОСУДАРСТВЕННОГО УЧРЕ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о состоянию на "____" 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399"/>
        <w:gridCol w:w="391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    </w:t>
              <w:br/>
              <w:t xml:space="preserve">п/п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анных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данных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   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: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кращенное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   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юридического лица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   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организации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   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обособленных                    </w:t>
              <w:br/>
              <w:t xml:space="preserve">подразделений: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илиалов (указать наименование              </w:t>
              <w:br/>
              <w:t xml:space="preserve">каждого филиала и его почтовый адрес)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едставительств (указать                        </w:t>
              <w:br/>
              <w:t xml:space="preserve">наименование каждого представительства </w:t>
              <w:br/>
              <w:t xml:space="preserve">и его почтовый адрес)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   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, ведомство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   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передаче в ведомственное        </w:t>
              <w:br/>
              <w:t xml:space="preserve">подчинение, номер, дата &lt;*&gt;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7.   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орган, утвердивший          </w:t>
              <w:br/>
              <w:t xml:space="preserve">устав (положение)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8.   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 об утверждении устава                  </w:t>
              <w:br/>
              <w:t xml:space="preserve">(положения), дата, номер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9.   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Документ о создании организации, номер,</w:t>
              <w:br/>
              <w:t xml:space="preserve">дата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вид деятельности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внесении в ЕГРЮЛ записи о          </w:t>
              <w:br/>
              <w:t xml:space="preserve">государственной регистрации                        </w:t>
              <w:br/>
              <w:t xml:space="preserve">юридического лица: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регистрирующего органа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сновной государственной                          </w:t>
              <w:br/>
              <w:t xml:space="preserve">регистрационный номер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внесения записи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истического учета, выданные      </w:t>
              <w:br/>
              <w:t xml:space="preserve">___.____.____: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ПО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ОГУ (СООГУ)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АТО (СОАТО)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ВЭД (ОКОНХ)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ОПФ (КОПФ)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ФС (КФС)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тановке на учет                    </w:t>
              <w:br/>
              <w:t xml:space="preserve">в налоговом органе: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Н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ПП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рганизациях,                            </w:t>
              <w:br/>
              <w:t>правопреемником которых является данное</w:t>
              <w:br/>
              <w:t xml:space="preserve">учреждение: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 наименование, код ОКПО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место нахождения, код ОКАТО (СОАТО)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почтовый адрес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кумент, устанавливающий                        </w:t>
              <w:br/>
              <w:t xml:space="preserve">правопреемство, номер, дата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бухгалтерского баланса                    </w:t>
              <w:br/>
              <w:t xml:space="preserve">за ____ кв. _____ г.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балансовая стоимость основных фондов,</w:t>
              <w:br/>
              <w:t xml:space="preserve">тыс. руб.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остаточная балансовая стоимость            </w:t>
              <w:br/>
              <w:t xml:space="preserve">основных фондов, тыс. руб.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объем предоставляемых услуг,                  </w:t>
              <w:br/>
              <w:t xml:space="preserve">тыс. руб.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объем бюджетного финансирования,          </w:t>
              <w:br/>
              <w:t xml:space="preserve">тыс. руб.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ебиторская задолженность, тыс. руб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- кредиторская задолженность, тыс. руб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задолженность бюджета, тыс. руб.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долженность по оплате труда,              </w:t>
              <w:br/>
              <w:t xml:space="preserve">тыс. руб.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ентабельность, % &lt;**&gt;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коммерческой деятельности        </w:t>
              <w:br/>
              <w:t xml:space="preserve">&lt;**&gt;: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мер чистой прибыли (убыток),            </w:t>
              <w:br/>
              <w:t xml:space="preserve">полученной за ____ кв. _____ г.                </w:t>
              <w:br/>
              <w:t xml:space="preserve">(с нарастающим итогом), тыс. руб.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часть чистой прибыли, подлежащая          </w:t>
              <w:br/>
              <w:t xml:space="preserve">зачислению в областной бюджет,                  </w:t>
              <w:br/>
              <w:t xml:space="preserve">тыс. руб.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часть чистой прибыли, зачисленная в    </w:t>
              <w:br/>
              <w:t xml:space="preserve">областной бюджет, тыс. руб.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долженность по перечислению части    </w:t>
              <w:br/>
              <w:t xml:space="preserve">чистой прибыли, тыс. руб.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списочная численность работников,</w:t>
              <w:br/>
              <w:t xml:space="preserve">чел.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уемая площадь, кв. м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уководителе: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амилия, имя, отчество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олжность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номер телефона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олжностной оклад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азмер вознаграждения в прошлом году,</w:t>
              <w:br/>
              <w:t xml:space="preserve">руб.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назначении руководителя,        </w:t>
              <w:br/>
              <w:t xml:space="preserve">дата, номер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трудового договора: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подписания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начала срока действия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окончания срока действия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олжностное лицо, подписавшее договор</w:t>
              <w:br/>
              <w:t xml:space="preserve">(фамилия, имя, отчество, должность)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едвижимом имуществе: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ый              </w:t>
              <w:br/>
              <w:t xml:space="preserve">документ "Перечень объектов </w:t>
              <w:br/>
              <w:t xml:space="preserve">недвижимости"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алансовая стоимость, тыс. руб.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статочная балансовая стоимость,          </w:t>
              <w:br/>
              <w:t xml:space="preserve">тыс. руб.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имое имущество: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ематериальные активы, тыс. руб.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статочная балансовая стоимость            </w:t>
              <w:br/>
              <w:t xml:space="preserve">которого превышает 1000-кратный МРОТ,    </w:t>
              <w:br/>
              <w:t xml:space="preserve">тыс. руб.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ый              </w:t>
              <w:br/>
              <w:t>документ "Перечень движимого</w:t>
              <w:br/>
              <w:t xml:space="preserve">имущества, остаточная              </w:t>
              <w:br/>
              <w:t xml:space="preserve">балансовая стоимость                </w:t>
              <w:br/>
              <w:t xml:space="preserve">которого превышает                    </w:t>
              <w:br/>
              <w:t xml:space="preserve">1000-кратный размер                  </w:t>
              <w:br/>
              <w:t xml:space="preserve">установленной законом              </w:t>
              <w:br/>
              <w:t xml:space="preserve">минимальной заработной            </w:t>
              <w:br/>
              <w:t xml:space="preserve">платы"                                  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ее, тыс. руб.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емельных участках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ый              </w:t>
              <w:br/>
              <w:t xml:space="preserve">документ "Перечень                    </w:t>
              <w:br/>
              <w:t xml:space="preserve">используемых земельных            </w:t>
              <w:br/>
              <w:t xml:space="preserve">участков"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заработной платы работника: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инимальный, руб.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аксимальный, руб.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организации: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ид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начала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завершения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ующие ограничения (обременения) </w:t>
              <w:br/>
              <w:t>прав в отношении объектов недвижимости,</w:t>
              <w:br/>
              <w:t xml:space="preserve">закрепленных за организацией: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щая площадь, переданная в аренду,    </w:t>
              <w:br/>
              <w:t xml:space="preserve">кв. м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довая арендная плата, тыс. руб.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личество арендаторов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сумма залога, тыс. руб.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окончания залога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иное обременение (указать вид)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ое обременение, тыс. руб.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Сведения представляются структурным подразделением Минмособлимущ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*&gt; Указывается для государственных учреждений, которые используют предоставленное им право осуществлять коммерческую деятельность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уководитель                                                                        М.П.                        Под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Главный бухгалт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полн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е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</Words>
  <Characters>6727</Characters>
  <CharactersWithSpaces>5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