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рядку организации учета имуще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, ведения реест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обственности Московской области 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оставления информации, содержащейс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реестре собствен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естровый N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"____" ________ 200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ЧЕТА ГОСУДАРСТВЕННОГО ИМУЩЕСТВА МОСКОВСКОЙ ОБЛАСТИ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ХОДЯЩЕГОСЯ В ОПЕРАТИВНОМ УПРАВЛЕН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ГОСУДАРСТВЕННОГО УЧРЕЖДЕ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состоянию на "__" _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4"/>
        <w:gridCol w:w="391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анных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данных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: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ное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кращенное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юридического лица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организации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обособленных                      </w:t>
              <w:br/>
              <w:t xml:space="preserve">подразделений: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филиалов (указать наименование каждого</w:t>
              <w:br/>
              <w:t xml:space="preserve">филиала и его почтовый адрес)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представительств (указать наименование</w:t>
              <w:br/>
              <w:t>каждого представительства и его почтовый</w:t>
              <w:br/>
              <w:t xml:space="preserve">адрес)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о, ведомство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передаче в ведомственное          </w:t>
              <w:br/>
              <w:t xml:space="preserve">подчинение, номер, дата &lt;*&gt;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Государственный орган, утвердивший устав</w:t>
              <w:br/>
              <w:t xml:space="preserve">(положение)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 об утверждении устава                    </w:t>
              <w:br/>
              <w:t xml:space="preserve">(положения), дата, номер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 о создании организации, номер, </w:t>
              <w:br/>
              <w:t xml:space="preserve">дата  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вид деятельности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внесении в ЕГРЮЛ записи                </w:t>
              <w:br/>
              <w:t xml:space="preserve">о государственной регистрации                      </w:t>
              <w:br/>
              <w:t xml:space="preserve">юридического лица: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регистрирующего органа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сновной государственный                            </w:t>
              <w:br/>
              <w:t xml:space="preserve">регистрационный номер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внесения записи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статистического учета, выданные        </w:t>
              <w:br/>
              <w:t xml:space="preserve">___.______.____ :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ПО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ОГУ (СООГУ)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АТО (СОАТО)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ВЭД (ОКОНХ)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ОПФ (КОПФ)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ФС (КФС)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становке на учет                      </w:t>
              <w:br/>
              <w:t xml:space="preserve">в налоговом органе: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Н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ПП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рганизациях,                              </w:t>
              <w:br/>
              <w:t xml:space="preserve">правопреемником которых является данное </w:t>
              <w:br/>
              <w:t xml:space="preserve">учреждение: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ное наименование, код ОКПО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место нахождения, код ОКАТО (СОАТО)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почтовый адрес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окумент, устанавливающий                          </w:t>
              <w:br/>
              <w:t xml:space="preserve">правопреемство, номер, дата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бухгалтерского баланса                      </w:t>
              <w:br/>
              <w:t xml:space="preserve">за ___ кв. ____ г.: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алансовая стоимость основных фондов, </w:t>
              <w:br/>
              <w:t xml:space="preserve">тыс. руб.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остаточная балансовая стоимость              </w:t>
              <w:br/>
              <w:t xml:space="preserve">основных фондов, тыс. руб.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объем предоставляемых услуг, тыс. руб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ъем бюджетного финансирования, тыс. </w:t>
              <w:br/>
              <w:t xml:space="preserve">руб.  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ебиторская задолженность, тыс. руб.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редиторская задолженность, тыс. руб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задолженность бюджета, тыс. руб.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долженность по оплате труда, тыс.      </w:t>
              <w:br/>
              <w:t xml:space="preserve">руб.  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ентабельность, % &lt;**&gt;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коммерческой деятельности          </w:t>
              <w:br/>
              <w:t xml:space="preserve">&lt;**&gt;: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змер чистой прибыли (убыток),              </w:t>
              <w:br/>
              <w:t xml:space="preserve">полученной за ___ кв. ____ г.                      </w:t>
              <w:br/>
              <w:t xml:space="preserve">(с нарастающим итогом), тыс. руб.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часть чистой прибыли, подлежащая            </w:t>
              <w:br/>
              <w:t>зачислению в областной бюджет, тыс. руб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часть чистой прибыли, зачисленная          </w:t>
              <w:br/>
              <w:t xml:space="preserve">в областной бюджет, тыс. руб.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долженность по перечислению части      </w:t>
              <w:br/>
              <w:t xml:space="preserve">чистой прибыли, тыс. руб.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 работников, </w:t>
              <w:br/>
              <w:t xml:space="preserve">чел.  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уемая площадь, кв. м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уководителе: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амилия, имя, отчество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олжность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номер телефона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олжностной оклад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змер вознаграждения в прошлом году, </w:t>
              <w:br/>
              <w:t xml:space="preserve">руб.  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назначении руководителя,          </w:t>
              <w:br/>
              <w:t xml:space="preserve">дата, номер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трудового договора: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подписания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начала срока действия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окончания срока действия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олжностное лицо, подписавшее договор </w:t>
              <w:br/>
              <w:t xml:space="preserve">(фамилия, имя, отчество, должность)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едвижимом имуществе: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тдельный              </w:t>
              <w:br/>
              <w:t xml:space="preserve">документ "Перечень объектов </w:t>
              <w:br/>
              <w:t xml:space="preserve">недвижимости"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алансовая стоимость, тыс. руб.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статочная балансовая стоимость, тыс. </w:t>
              <w:br/>
              <w:t xml:space="preserve">руб.  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имое имущество: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ематериальные активы, тыс. руб.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статочная балансовая стоимость              </w:t>
              <w:br/>
              <w:t xml:space="preserve">которого превышает 1000-кратный МРОТ,      </w:t>
              <w:br/>
              <w:t xml:space="preserve">тыс. руб.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тдельный              </w:t>
              <w:br/>
              <w:t xml:space="preserve">документ "Перечень                    </w:t>
              <w:br/>
              <w:t xml:space="preserve">движимого имущества,                </w:t>
              <w:br/>
              <w:t xml:space="preserve">остаточная балансовая              </w:t>
              <w:br/>
              <w:t xml:space="preserve">стоимость которого                    </w:t>
              <w:br/>
              <w:t xml:space="preserve">превышает 1000-кратный            </w:t>
              <w:br/>
              <w:t xml:space="preserve">размер установленной                </w:t>
              <w:br/>
              <w:t xml:space="preserve">законом минимальной                  </w:t>
              <w:br/>
              <w:t xml:space="preserve">заработной платы"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ее, тыс. руб.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емельных участках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тдельный              </w:t>
              <w:br/>
              <w:t xml:space="preserve">документ "Перечень                    </w:t>
              <w:br/>
              <w:t xml:space="preserve">используемых земельных            </w:t>
              <w:br/>
              <w:t xml:space="preserve">участков"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заработной платы работника: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инимальный, руб.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аксимальный, руб.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организации: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ид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начала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завершения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ующие ограничения (обременения)    </w:t>
              <w:br/>
              <w:t xml:space="preserve">прав в отношении объектов недвижимости, </w:t>
              <w:br/>
              <w:t xml:space="preserve">закрепленных за организацией: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щая площадь, переданная в аренду,      </w:t>
              <w:br/>
              <w:t xml:space="preserve">кв. м      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одовая арендная плата, тыс. руб.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личество арендаторов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сумма залога, тыс. руб.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окончания залога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иное обременение (указать вид)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ое обременение, тыс. руб.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Сведения представляются структурным подразделением Минмособлимущ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*&gt; Указывается для государственных учреждений, которые используют предоставленное им право осуществлять коммерческую деятельность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                                                  М.П.                                                      Подпи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1</Words>
  <Characters>6695</Characters>
  <CharactersWithSpaces>5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