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_" __________ 200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А ГОСУДАРСТВЕННОГО ИМУЩЕСТВА МОСКОВСКОЙ ОБЛАСТИ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ХОДЯЩЕГОСЯ В ХОЗЯЙСТВЕННОМ ВЕДЕНИИ ГОСУДАРСТВЕНН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НИТАРНОГО ПРЕДПРИЯТ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состоянию на "__" 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391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данных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: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лица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бособленных                      </w:t>
              <w:br/>
              <w:t xml:space="preserve">подразделений: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филиалов (указать наименование каждого</w:t>
              <w:br/>
              <w:t xml:space="preserve">филиала и его почтовый адрес)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редставительств (указать наименование</w:t>
              <w:br/>
              <w:t>каждого представительства и его почтовый</w:t>
              <w:br/>
              <w:t xml:space="preserve">адрес)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, ведомство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передаче в ведомственное          </w:t>
              <w:br/>
              <w:t xml:space="preserve">подчинение, номер, дата &lt;*&gt;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орган, утвердивший устав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утверждении устава, дата,      </w:t>
              <w:br/>
              <w:t xml:space="preserve">номер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 о создании организации, номер, </w:t>
              <w:br/>
              <w:t xml:space="preserve">дата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деятельности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несении в ЕГРЮЛ записи                </w:t>
              <w:br/>
              <w:t xml:space="preserve">о гос. регистрации юридического лица: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ой гос. регистрационный номер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внесения записи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, выданные        </w:t>
              <w:br/>
              <w:t xml:space="preserve">___.______.____: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ГУ (СООГУ)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АТО (СОАТО)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ВЭД (ОКОНХ)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ПФ (КОПФ)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ФС (КФС)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тановке на учет                      </w:t>
              <w:br/>
              <w:t xml:space="preserve">в налоговом органе: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Н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ПП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ях,                              </w:t>
              <w:br/>
              <w:t xml:space="preserve">правопреемником которых является данное </w:t>
              <w:br/>
              <w:t xml:space="preserve">предприятие: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 наименование, код ОКПО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нахождения, код ОКАТО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почтовый адрес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кумент, устанавливающий                          </w:t>
              <w:br/>
              <w:t xml:space="preserve">правопреемство, номер, дата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фонда, тыс. руб.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й размер уставного фонда,          </w:t>
              <w:br/>
              <w:t xml:space="preserve">установленный на момент государственной </w:t>
              <w:br/>
              <w:t xml:space="preserve">регистрации, тыс. руб.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, тыс. руб.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бухгалтерского баланса                      </w:t>
              <w:br/>
              <w:t xml:space="preserve">за ___ кв. ____ г.: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алансовая стоимость основных фондов, </w:t>
              <w:br/>
              <w:t xml:space="preserve">тыс. руб.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таточная балансовая стоимость              </w:t>
              <w:br/>
              <w:t xml:space="preserve">основных фондов, тыс. руб.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выручка от реализации продукции, тыс. </w:t>
              <w:br/>
              <w:t xml:space="preserve">руб.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бестоимость, тыс. руб.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рентабельность, %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ебиторская задолженность, тыс. руб.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редиторская задолженность, тыс. руб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перед бюджетом, тыс.        </w:t>
              <w:br/>
              <w:t xml:space="preserve">руб.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по оплате труда, тыс.      </w:t>
              <w:br/>
              <w:t xml:space="preserve">руб.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использования имущества (кроме</w:t>
              <w:br/>
              <w:t xml:space="preserve">обременения):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мер чистой прибыли (убыток),              </w:t>
              <w:br/>
              <w:t xml:space="preserve">полученной за ___ кв. ____ г.                      </w:t>
              <w:br/>
              <w:t xml:space="preserve">(с нарастающим итогом), тыс. руб.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асть чистой прибыли, подлежащая            </w:t>
              <w:br/>
              <w:t>зачислению в областной бюджет, тыс. руб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часть чистой прибыли, зачисленная          </w:t>
              <w:br/>
              <w:t xml:space="preserve">в областной бюджет, тыс. руб.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по перечислению части      </w:t>
              <w:br/>
              <w:t xml:space="preserve">чистой прибыли, тыс. руб.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ников, </w:t>
              <w:br/>
              <w:t xml:space="preserve">чел.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уемая площадь, кв. м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уководителе: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амилия, имя, отчество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ь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номер телефона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ной оклад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мер вознаграждения в прошлом году, </w:t>
              <w:br/>
              <w:t xml:space="preserve">руб.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назначении руководителя,          </w:t>
              <w:br/>
              <w:t xml:space="preserve">дата, номер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трудового договора: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подписания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начала срока действия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окончания срока действия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лжностное лицо, подписавшее договор </w:t>
              <w:br/>
              <w:t xml:space="preserve">(фамилия, имя, отчество, должность)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едвижимом имуществе: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Перечень объектов </w:t>
              <w:br/>
              <w:t xml:space="preserve">недвижимости"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алансовая стоимость, тыс. руб.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таточная балансовая стоимость, тыс. </w:t>
              <w:br/>
              <w:t xml:space="preserve">руб.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имущество: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материальные активы, тыс. руб.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мущество, остаточная балансовая            </w:t>
              <w:br/>
              <w:t xml:space="preserve">стоимость которого превышает                        </w:t>
              <w:br/>
              <w:t xml:space="preserve">1000-кратный МРОТ, тыс. руб.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Перечень объектов </w:t>
              <w:br/>
              <w:t xml:space="preserve">движимого имущества,                </w:t>
              <w:br/>
              <w:t xml:space="preserve">остаточная балансовая              </w:t>
              <w:br/>
              <w:t xml:space="preserve">стоимость которого                    </w:t>
              <w:br/>
              <w:t xml:space="preserve">превышает 1000-кратный            </w:t>
              <w:br/>
              <w:t xml:space="preserve">размер установленной                </w:t>
              <w:br/>
              <w:t xml:space="preserve">законом минимальной                  </w:t>
              <w:br/>
              <w:t xml:space="preserve">заработной платы"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ее, тыс. руб.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емельных участках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Перечень                    </w:t>
              <w:br/>
              <w:t xml:space="preserve">используемых земельных            </w:t>
              <w:br/>
              <w:t xml:space="preserve">участков"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тарифной ставки первого разряда</w:t>
              <w:br/>
              <w:t xml:space="preserve">рабочего основной профессии, руб.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аработной платы работника: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инимальный, руб.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аксимальный, руб.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организации: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ид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начала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завершения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ие ограничения (обременения)    </w:t>
              <w:br/>
              <w:t xml:space="preserve">прав в отношении объектов недвижимости, </w:t>
              <w:br/>
              <w:t xml:space="preserve">закрепленных за организацией: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щая площадь, переданная в аренду,      </w:t>
              <w:br/>
              <w:t xml:space="preserve">кв. м.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довая арендная плата, тыс. руб.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личество арендаторов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 залога, тыс. руб.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окончания залога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иное обременение (указать вид)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ое обременение, тыс. руб.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ватизации: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несено в утвержденный прогнозный план</w:t>
              <w:br/>
              <w:t xml:space="preserve">(программу) приватизации                                </w:t>
              <w:br/>
              <w:t xml:space="preserve">государственного имущества Московской      </w:t>
              <w:br/>
              <w:t xml:space="preserve">области (указать год)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рган государственной власти,                  </w:t>
              <w:br/>
              <w:t xml:space="preserve">принявший решение о приватизации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кумент о принятии решения                      </w:t>
              <w:br/>
              <w:t xml:space="preserve">об условиях приватизации, номер, дата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пособ приватизации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ведения представляются структурным подразделением Минмособл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М.П.            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5</Characters>
  <CharactersWithSpaces>6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