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 учету объектов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жилищного фонда Московской област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еестровый N 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 "__" __________ 200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КАРТА УЧЕ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ГОСУДАРСТВЕННОГО ИМУЩЕСТВА МОСКОВСКОЙ ОБЛАСТИ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НАХОДЯЩЕГОСЯ В ХОЗЯЙСТВЕННОМ ВЕДЕНИИ ГОСУДАРСТВЕН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УНИТАРНОГО ПРЕДПРИЯТ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По состоянию на "__" _______________ ____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┬──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    │Наименование данных                                        │Характеристики данных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                                      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Фирменное наименование: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полное                      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сокращенное            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Место нахождения юридического лица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Почтовый адрес организации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Место нахождения обособленных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подразделений:          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филиалов (указать наименование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каждого филиала и его почтовый адрес)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представительств (указать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наименование каждого представительства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и его почтовый адрес)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Министерство, ведомство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Документ о передаче в ведомственное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подчинение, номер, дата &lt;*&gt;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Государственный орган, утвердивший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устав                            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Документ об утверждении устава, дата,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номер                            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│Документ о создании организации, номер,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дата                              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Основной вид деятельности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Данные о внесении в ЕГРЮЛ записи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о госрегистрации юридического лица: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наименование регистрирующего органа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основной гос. регистрационный номер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дата внесения записи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│Коды статистического учета, выданные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"__" ________ ____ г.: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код ОКПО                  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код ОКОГУ (СООГУ)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код ОКАТО (СОАТО)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код ОКВЭД (ОКОНХ)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код ОКОПФ (КОПФ)  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код ОКФС (КФС)      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│Сведения о постановке на учет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в налоговом органе: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ИНН                            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дата                          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КПП                            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│Сведения об организациях,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правопреемником которых является данное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предприятие:              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полное наименование, код ОКПО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место нахождения, код ОКАТО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почтовый адрес      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документ, устанавливающий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правопреемство, номер, дата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│Размер уставного фонда, тыс. руб.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│Минимальный размер уставного фонда,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установленный на момент государственной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регистрации, тыс. руб.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│Стоимость чистых активов, тыс. руб.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│Данные бухгалтерского баланса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за ____ кв. ________ г.: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балансовая стоимость основных фондов,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тыс. руб.                    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остаточная балансовая стоимость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основных фондов, тыс. руб.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выручка от реализации продукции,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тыс. руб.                    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себестоимость, тыс. руб.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рентабельность, %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дебиторская задолженность, тыс. руб.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кредиторская задолженность, тыс. руб.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задолженность перед бюджетом,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тыс. руб.                    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задолженность по оплате труда,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тыс. руб.                    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│Доходы от использования имущества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(кроме обременения):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размер чистой прибыли (убыток),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полученной за ______ кв. _______ г.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(с нарастающим итогом), тыс. руб.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часть чистой прибыли, подлежащая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зачислению в областной бюджет,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тыс. руб.                    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часть чистой прибыли, зачисленная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в областной бюджет, тыс. руб.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задолженность по перечислению части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чистой прибыли, тыс. руб.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│Среднесписочная численность работников,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чел.                              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│Арендуемая площадь, кв. м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.│Сведения о руководителе: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фамилия, имя, отчество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должность                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номер телефона      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должностной оклад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размер вознаграждения в прошлом году,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руб.                              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.│Документ о назначении руководителя,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дата, номер                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.│Реквизиты трудового договора: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дата подписания    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дата начала срока действия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дата окончания срока действия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должностное лицо, подписавшее договор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(фамилия, имя, отчество, должность)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.│Сведения о недвижимом имуществе:              │Заполняется отдельный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                                    │</w:t>
      </w:r>
      <w:r>
        <w:rPr/>
        <w:t>документ "Перечень объектов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                                    │</w:t>
      </w:r>
      <w:r>
        <w:rPr/>
        <w:t>недвижимости"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балансовая стоимость, тыс. руб.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остаточная балансовая стоимость,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тыс. руб.                    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.│Движимое имущество: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нематериальные активы, тыс. руб.          │                                                       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имущество, остаточная балансовая          │Заполняется отдельный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стоимость которого превышает                      │документ "Перечень объектов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1000-кратный МРОТ, тыс. руб.                      │движимого имущества,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                                    │</w:t>
      </w:r>
      <w:r>
        <w:rPr/>
        <w:t>остаточная балансовая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                                    │</w:t>
      </w:r>
      <w:r>
        <w:rPr/>
        <w:t>стоимость которого превышае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                                    │</w:t>
      </w:r>
      <w:r>
        <w:rPr/>
        <w:t>1000-кратный размер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                                    │</w:t>
      </w:r>
      <w:r>
        <w:rPr/>
        <w:t>установленной законом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                                    │</w:t>
      </w:r>
      <w:r>
        <w:rPr/>
        <w:t>минимальной заработной платы"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прочее, тыс. руб.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7.│Сведения о земельных участках                    │Заполняется отдельный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                                    │</w:t>
      </w:r>
      <w:r>
        <w:rPr/>
        <w:t>документ "Перечень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                                    │</w:t>
      </w:r>
      <w:r>
        <w:rPr/>
        <w:t>используемых земельных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                                    │</w:t>
      </w:r>
      <w:r>
        <w:rPr/>
        <w:t>участков"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.│Величина тарифной ставки первого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разряда рабочего основной профессии,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руб.                              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9.│Размер заработной платы работника: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минимальный, руб.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максимальный, руб.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0.│Сведения о реорганизации: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вид                            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дата начала            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дата завершения    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.│Существующие ограничения (обременения)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прав в отношении объектов недвижимости,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закрепленных за организацией: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общая площадь, переданная в аренду,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кв. м                                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годовая арендная плата, тыс. руб.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количество арендаторов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сумма залога, тыс. руб.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дата окончания залога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иное обременение (указать вид)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иное обременение, тыс. руб.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2.│Сведения о приватизации: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внесено в утвержденный прогнозный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план (программу) приватизации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государственного имущества Московской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области (указать год)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орган государственной власти,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принявший решение о приватизации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документ о принятии решения об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условиях приватизации, номер, дата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├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- способ приватизации            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┴─────────────────────────────┘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Сведения представляются структурным подразделением Минмособлимуществ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М.П.                              Подпись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ел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1</Words>
  <Characters>19671</Characters>
  <CharactersWithSpaces>167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6:00Z</dcterms:created>
  <dc:creator>NoNumberRu</dc:creator>
  <dc:description/>
  <dc:language>en-US</dc:language>
  <cp:lastModifiedBy/>
  <dcterms:modified xsi:type="dcterms:W3CDTF">2017-03-02T0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