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Код формы по ОКУД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Код учреждения по ОКПО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инистерство здравоохранения  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СССР                                                          Форма N 018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Утверждена Минздравом С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                        04.10.80 г. N 103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наименование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КАРТА УЧЕТА ИЗЪЯТИЯ ТКАН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амилия, И., О. донора (трупа)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озраст ___________________________________ серия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иагноз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и час смерти поступления трупа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пособ хранения трупа до взятия тканей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омер акта вскрытия трупа 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1081"/>
        <w:gridCol w:w="810"/>
        <w:gridCol w:w="945"/>
        <w:gridCol w:w="1214"/>
        <w:gridCol w:w="945"/>
        <w:gridCol w:w="121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зятых      </w:t>
              <w:br/>
              <w:t xml:space="preserve">тканей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жа </w:t>
              <w:br/>
              <w:t xml:space="preserve">(кв. </w:t>
              <w:br/>
              <w:t xml:space="preserve">см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и </w:t>
              <w:br/>
              <w:t xml:space="preserve">(кв.    </w:t>
              <w:br/>
              <w:t xml:space="preserve">см)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вы</w:t>
              <w:br/>
              <w:t xml:space="preserve">(см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сция</w:t>
              <w:br/>
              <w:t xml:space="preserve">(кв. </w:t>
              <w:br/>
              <w:t xml:space="preserve">см)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ожи- </w:t>
              <w:br/>
              <w:t>лия (см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ящи </w:t>
              <w:br/>
              <w:t xml:space="preserve">(см)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сус.</w:t>
              <w:br/>
              <w:t xml:space="preserve">ко-во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Результаты лабораторных исследований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351"/>
        <w:gridCol w:w="1214"/>
        <w:gridCol w:w="283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кция      </w:t>
              <w:br/>
              <w:t>Вассерма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посев на </w:t>
              <w:br/>
              <w:t xml:space="preserve">микобактер. </w:t>
              <w:br/>
              <w:t xml:space="preserve">туберкулез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лируби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</w:t>
              <w:br/>
              <w:t xml:space="preserve">крови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с-принадле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Бактериологические исследования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214"/>
        <w:gridCol w:w="1485"/>
        <w:gridCol w:w="1351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ж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и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вы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сция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жил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ящи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вь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готовку производил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должность,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Метод консервации ткан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мораживание при -70 град. C в течение 24 час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Хранение при -30 град. C.        Лиофилизация.              В пластмасс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тоды стерилизации      (облучение,      бета-пропиолактон,        пар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ормалин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за.                                        Экспозиция.                                          Дат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нужное 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метка о разрешении для выдачи    в    клинику    или аннулиров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сей серии тканей (крови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дпись зав. лаборатори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или ответственного врач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Для типографии!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при изготовлении доку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т А5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8</Characters>
  <CharactersWithSpaces>1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