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учета карьерного развития рабочег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сведения о рабочем (заполняется отделом управления персонал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 ________________________    Общий стаж работы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мя ____________________________    Прежнее место работы и специаль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чество _______________________    Дата приема на данное предприят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бельный номер ________________   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од рождения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окончания обучения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разование (классов, ПТУ, УКК,      Профессия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олледж)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пециальность и разряд _________    Разряд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Повышение общеобразовательного уровня и профессиональная подготовка (заполняется мастером или линейным менеджер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445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 формы подготовк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рофессионального и </w:t>
              <w:br/>
              <w:t xml:space="preserve">общеобразовательного уровня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оизводственные показатели работы (заполняется линейным менеджер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Дата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</w:t>
      </w:r>
      <w:r>
        <w:rPr/>
        <w:t>Показатели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Выполнение норм вырабо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Заработная пл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Изменение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Процент изготовления продукции без бра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Освоение вторых и смежных професс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Поощрения за общественную работ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Продвижение рабочего (заполняется линейным менеджером совместно с наставник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┬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Периодичность      │ Мероприятия по продвижению │Заключение о результатах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движения        │                      рабочих                    │            продвижения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├──────────────────────┬─────┤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</w:t>
      </w:r>
      <w:r>
        <w:rPr/>
        <w:t>содержание мероприятия│ дата│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┴─────┴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вый месяц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1 до 6 месяце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6 до 12 месяце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торой год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