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б организации учета и веден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еестра муниципальной собственност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"Мытищинский муниципальный район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осковской области"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РТА УЧЕТ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ЛИЦ, В ПОЛЬЗУ КОТОРЫХ УСТАНОВЛЕНО ОГРАНИЧ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(ОБРЕМЕНЕНИЕ) ВЕЩНОГО ПРАВА НА ОБЪЕКТ УЧЕТА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ГРН 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ГРНИП 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 государственной регистрации 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лное наименование 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дрес (место нахождения) 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.И.О. руководителя 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елефон/факс 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Н ____________________________________ КПП 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КОГУ ______________________ ОКПО _________________ ОКВЭД 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КАТО ______________________ ОКОПФ ________________ ОКФС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ведения о применении процедур банкротства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словный номер 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ководитель ______________________________    ______ ________    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(наименование правообладателя)    (дата) (подпись)      (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</w:t>
      </w:r>
      <w:r>
        <w:rPr/>
        <w:t>М.П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лжностное лицо __________________________ ______ __________ 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(Управление муниципального (дата) (подпись)        (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имущества администрации                      М.П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Мытищинского муниципаль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район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4</Characters>
  <CharactersWithSpaces>14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7:00Z</dcterms:created>
  <dc:creator>NoNumberRu</dc:creator>
  <dc:description/>
  <dc:language>en-US</dc:language>
  <cp:lastModifiedBy/>
  <dcterms:modified xsi:type="dcterms:W3CDTF">2017-03-02T0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