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ложению об учет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униципального имуществ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ведении реестр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униципального имуществ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родского округа Черноголовк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Реестровый N 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 "__" ___________ 200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 УЧЕТ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МУНИЦИПАЛЬНОГО ИМУЩЕСТВА, ИМЕЮЩЕГОСЯ У ЮРИДИЧЕСКОГО ЛИЦ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940"/>
        <w:gridCol w:w="2026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  </w:t>
              <w:br/>
              <w:t xml:space="preserve">п/п   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анных об объекте учета              </w:t>
              <w:br/>
              <w:t xml:space="preserve">по состоянию на "__" ___________ 200_ г.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  <w:br/>
              <w:t xml:space="preserve">данных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   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                                    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     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и основные данные юридического      </w:t>
              <w:br/>
              <w:t xml:space="preserve">лица:                                                                      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именование юридического лица, ОКПО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адрес, СОАТО                                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ой вид деятельности, ОКОНХ                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Форма собственности, КФС                                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дентификационный номер налогоплательщика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Уставный капитал, руб.                                    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Балансовая стоимость основных фондов, руб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чистых активов, руб.                    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Среднесписочная численность персонала, чел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земельного участка, кадастровый        </w:t>
              <w:br/>
              <w:t xml:space="preserve">(условный) номер                                                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ьное право ("золотая акция")                </w:t>
              <w:br/>
              <w:t xml:space="preserve">(да/нет)                                                                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ители РФ в АО                                      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     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объекта учета:                                      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вижимость (в том числе по Перечню              </w:t>
              <w:br/>
              <w:t xml:space="preserve">объектов недвижимости)                                          </w:t>
              <w:br/>
              <w:t>Балансовая стоимость, руб. (счет 010102000,</w:t>
              <w:br/>
              <w:t xml:space="preserve">010103000)                                                            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и, закрепленные в муниципальной                </w:t>
              <w:br/>
              <w:t>собственности (процент в уставном капитале)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движимое имущество, балансовая                </w:t>
              <w:br/>
              <w:t>стоимость, руб. (счет 010104000, 010105000,</w:t>
              <w:br/>
              <w:t>010106000, 010107000, 010108000, 010110000)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     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акций:                                    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репленных в муниципальной собственности </w:t>
              <w:br/>
              <w:t xml:space="preserve">(АО, ФИ, РФФИ или иное)                                  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щих продаже (АО, ФИ, РФФИ или иное)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     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еменение объекта учета:                            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арендная плата в местный бюджет,      </w:t>
              <w:br/>
              <w:t xml:space="preserve">руб. (перечислено в местный бюджет)          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лога, руб./дата окончания залога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, руб.                                                            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     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ость приватизации объекта учета:  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ка на приватизацию, дата, N                  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приватизации, дата, N                  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Утверждение плана приватизации, дата, N  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приватизации согласно ст. 16                </w:t>
              <w:br/>
              <w:t xml:space="preserve">Федерального закона от 21.07.97 N 123-ФЗ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одажи акций, кв./год                          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граничение (% акций)                                      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кций, выставляемых на продажу, </w:t>
              <w:br/>
              <w:t xml:space="preserve">%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ая цена акций, руб.                            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     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использования (кроме обременения)</w:t>
              <w:br/>
              <w:t xml:space="preserve">объекта учета:                                                    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чистой прибыли, перечисленной                </w:t>
              <w:br/>
              <w:t xml:space="preserve">в соответствии с уставом в местный бюджет, </w:t>
              <w:br/>
              <w:t xml:space="preserve">руб.                                                                        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виденды, перечисленные в местный бюджет, </w:t>
              <w:br/>
              <w:t xml:space="preserve">руб.                                                                        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ходы, перечисленные в местный              </w:t>
              <w:br/>
              <w:t xml:space="preserve">бюджет, руб.                                                        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                      ___________     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(подпись)                (расшифровка подпис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лавный бухгалтер            ___________     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(подпись)                (расшифровка подписи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59</Characters>
  <CharactersWithSpaces>2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7:00Z</dcterms:created>
  <dc:creator>NoNumberRu</dc:creator>
  <dc:description/>
  <dc:language>en-US</dc:language>
  <cp:lastModifiedBy/>
  <dcterms:modified xsi:type="dcterms:W3CDTF">2017-03-02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