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авилам учета объект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униципальной собственн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реестре объектов муниципально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обственности г. Фрязино (РМС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УЧЕТА НЕДВИЖИМОСТИ МУП "ВОДОКАНАЛ"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754"/>
        <w:gridCol w:w="2026"/>
        <w:gridCol w:w="1349"/>
        <w:gridCol w:w="1081"/>
        <w:gridCol w:w="1080"/>
        <w:gridCol w:w="945"/>
        <w:gridCol w:w="945"/>
        <w:gridCol w:w="1619"/>
        <w:gridCol w:w="161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      </w:t>
              <w:br/>
              <w:t xml:space="preserve">объекта                    </w:t>
              <w:br/>
              <w:t xml:space="preserve">(по паспорту)       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</w:t>
              <w:br/>
              <w:t xml:space="preserve">название        </w:t>
              <w:br/>
              <w:t>(по балансу)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                  </w:t>
              <w:br/>
              <w:t xml:space="preserve">объекта             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            </w:t>
              <w:br/>
              <w:t>постройк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        </w:t>
              <w:br/>
              <w:t xml:space="preserve">пост-    </w:t>
              <w:br/>
              <w:t xml:space="preserve">ройки   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БТИ                   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ч.    </w:t>
              <w:br/>
              <w:t xml:space="preserve">стоимость    </w:t>
              <w:br/>
              <w:t xml:space="preserve">01.01.2003 </w:t>
              <w:br/>
              <w:t>(тыс. руб.)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 xml:space="preserve">стоимость    </w:t>
              <w:br/>
              <w:t xml:space="preserve">01.01.2003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. N               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S (кв.</w:t>
              <w:br/>
              <w:t xml:space="preserve">м)       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а</w:t>
              <w:br/>
              <w:t xml:space="preserve">в БТИ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теры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ализационная    </w:t>
              <w:br/>
              <w:t xml:space="preserve">насосная станц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НС "Чижово"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рские пруды,</w:t>
              <w:br/>
              <w:t xml:space="preserve">д. 9, стр. 1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е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8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4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2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2,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анализационная    </w:t>
              <w:br/>
              <w:t xml:space="preserve">насосная станц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НС "Микро- </w:t>
              <w:br/>
              <w:t xml:space="preserve">район"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ира пр.,          </w:t>
              <w:br/>
              <w:t xml:space="preserve">д. 3, стр. 1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Здание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963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955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3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93,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ализационная    </w:t>
              <w:br/>
              <w:t xml:space="preserve">насосная станц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НС                  </w:t>
              <w:br/>
              <w:t xml:space="preserve">"Москов-        </w:t>
              <w:br/>
              <w:t xml:space="preserve">ская"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ая        </w:t>
              <w:br/>
              <w:t xml:space="preserve">ул., д. 11,      </w:t>
              <w:br/>
              <w:t xml:space="preserve">стр. 1      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е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0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3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1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,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ализационная    </w:t>
              <w:br/>
              <w:t xml:space="preserve">насосная станц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НС                  </w:t>
              <w:br/>
              <w:t>"Стройцентр"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ерная ул.,    </w:t>
              <w:br/>
              <w:t>д. 6,    стр. 1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е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0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7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5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,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ализационная    </w:t>
              <w:br/>
              <w:t xml:space="preserve">насосная станц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НС                  </w:t>
              <w:br/>
              <w:t xml:space="preserve">"Окружной      </w:t>
              <w:br/>
              <w:t xml:space="preserve">пр."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ружной            </w:t>
              <w:br/>
              <w:t>проезд, д. 10,</w:t>
              <w:br/>
              <w:t xml:space="preserve">стр. 1      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е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75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6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4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                    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7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  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 заверенные в БТИ копии техпаспортов в количестве 22 шт. (инв. N перечислены выше)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1</Characters>
  <CharactersWithSpaces>1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