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учету объ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жилищного фонда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АРТА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БЪЕКТА, НАХОДЯЩЕГОСЯ В ХОЗЯЙСТВЕННОМ ВЕД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ИЛИ ОПЕРАТИВНОМ УПРАВЛЕНИИ, ИЛИ ПЕРЕДАННОГО ВО ВЛАД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/ИЛИ ПОЛЬЗОВАНИЕ (ВЕДЕНИЕ) ОРГАНИЗАЦИЯМ, ИЛИ ОРГАНА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ГОСУДАРСТВЕННОЙ ВЛАСТИ, ИЛИ ОРГАНАМ МЕСТ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САМОУПРАВЛЕНИЯ, ИЛИ СОСТАВЛЯЮЩЕГО КАЗНУ МОСКОВСКОЙ ОБЛ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По состоянию на "__" _______________ 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30"/>
        <w:gridCol w:w="405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статус объекта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объек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объекта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,                    </w:t>
              <w:br/>
              <w:t xml:space="preserve">га/кадастровый (условный) номер            </w:t>
              <w:br/>
              <w:t xml:space="preserve">земельного участка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стройки, кв. м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номер объекта/дата и          </w:t>
              <w:br/>
              <w:t xml:space="preserve">номер паспорта БТИ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                              </w:t>
              <w:br/>
              <w:t xml:space="preserve">кв. м/протяженность, км/емкость,          </w:t>
              <w:br/>
              <w:t xml:space="preserve">куб. м/высота, м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, приходящаяся на одного</w:t>
              <w:br/>
              <w:t xml:space="preserve">сотрудника, кв. м/чел. &lt;*&gt;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тажей/год ввода                    </w:t>
              <w:br/>
              <w:t xml:space="preserve">в эксплуатацию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уемая площадь, кв. м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/остаточная балансовая          </w:t>
              <w:br/>
              <w:t xml:space="preserve">стоимость объекта, тыс. руб.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й статус объекта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присвоения особого статуса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балансодержателе: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информация                        </w:t>
              <w:br/>
              <w:t>о балансодержателе содержится</w:t>
              <w:br/>
              <w:t>в соответствующей карте уч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 (фирменное для </w:t>
              <w:br/>
              <w:t>коммерческих организаций) организ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хождения объекта у юр.      </w:t>
              <w:br/>
              <w:t xml:space="preserve">лица:        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правоустанавливающего </w:t>
              <w:br/>
              <w:t xml:space="preserve">документа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                      </w:t>
              <w:br/>
              <w:t xml:space="preserve">регистрации права хозяйственного          </w:t>
              <w:br/>
              <w:t xml:space="preserve">ведения или оперативного управления    </w:t>
              <w:br/>
              <w:t xml:space="preserve">на объект недвижимости: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именование регистрирующего орган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свидетельства о                              </w:t>
              <w:br/>
              <w:t xml:space="preserve">государственной регистрации права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дастровый (условный) номер              </w:t>
              <w:br/>
              <w:t xml:space="preserve">объекта    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                      </w:t>
              <w:br/>
              <w:t xml:space="preserve">регистрации права собственности            </w:t>
              <w:br/>
              <w:t xml:space="preserve">Московской области на объект: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именование регистрирующего орган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свидетельства о                              </w:t>
              <w:br/>
              <w:t xml:space="preserve">государственной регистрации права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дастровый (условный) номер              </w:t>
              <w:br/>
              <w:t xml:space="preserve">объекта    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(органе),        </w:t>
              <w:br/>
              <w:t>во владении и/или пользовании которой</w:t>
              <w:br/>
              <w:t xml:space="preserve">находится объект: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фирменное для                    </w:t>
              <w:br/>
              <w:t xml:space="preserve">коммерческих организаций)                        </w:t>
              <w:br/>
              <w:t xml:space="preserve">организации: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/почтовый адрес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записи                          </w:t>
              <w:br/>
              <w:t xml:space="preserve">госрегистрации в ЕГРЮЛ: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именование регистрирующего орган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- основной гос. регистрационный номер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: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                </w:t>
              <w:br/>
              <w:t xml:space="preserve">в налоговом органе: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/КПП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9.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руководителя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ередачи объекта                      </w:t>
              <w:br/>
              <w:t xml:space="preserve">во владение и/или пользование                </w:t>
              <w:br/>
              <w:t xml:space="preserve">организации (органа):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правоустанавливающего </w:t>
              <w:br/>
              <w:t xml:space="preserve">документа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ередачи объекта во владение </w:t>
              <w:br/>
              <w:t xml:space="preserve">и/или пользование: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начала срока действия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окончания срока действия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ограничении (обременении)</w:t>
              <w:br/>
              <w:t>прав в отношении объекта недвижимост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еменения: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и номер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ачало срока действия обременения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кончание срока действия                      </w:t>
              <w:br/>
              <w:t xml:space="preserve">обременения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обременения, тыс. руб.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                      </w:t>
              <w:br/>
              <w:t>регистрации сделки, предметом которой</w:t>
              <w:br/>
              <w:t xml:space="preserve">является объект учета: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органа,                              </w:t>
              <w:br/>
              <w:t xml:space="preserve">зарегистрировавшего сделку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кумент-основание, выражающий          </w:t>
              <w:br/>
              <w:t xml:space="preserve">содержание сделки и подлежащий              </w:t>
              <w:br/>
              <w:t xml:space="preserve">регистрации (наименование, номер          </w:t>
              <w:br/>
              <w:t xml:space="preserve">и дата)    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регистрации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регистрации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раховании объекта: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аховщик (полное наименование        </w:t>
              <w:br/>
              <w:t xml:space="preserve">и местонахождение)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чало/конец срока действия                </w:t>
              <w:br/>
              <w:t xml:space="preserve">страхования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аховая сумма/сумма страховой        </w:t>
              <w:br/>
              <w:t xml:space="preserve">премии                          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отношении объектов, находящихся в пользовании органов государственной власти, органов местного самоуправления и государственных учрежде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                                              М.П.      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39</Characters>
  <CharactersWithSpaces>5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