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УЧЕТА ОБЪЕКТА, НАХОДЯЩЕГОСЯ В ХОЗЯЙСТВЕННОМ ВЕД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ЛИ ОПЕРАТИВНОМ УПРАВЛЕНИИ, ИЛИ ПЕРЕДАННОГО ВО ВЛАД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/ИЛИ ПОЛЬЗОВАНИЕ (ВЕДЕНИЕ) ОРГАНИЗАЦИЯМ, ИЛИ ОРГАНА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ГОСУДАРСТВЕННОЙ ВЛАСТИ, ИЛИ ОРГАНАМ МЕСТ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</w:t>
      </w:r>
      <w:r>
        <w:rPr/>
        <w:t>САМОУПРАВЛЕНИЯ, ИЛИ СОСТАВЛЯЮЩИХ КАЗНУ МОСКОВСКОЙ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391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статус объекта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бъек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объект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                      </w:t>
              <w:br/>
              <w:t xml:space="preserve">га/кадастровый (условный) номер              </w:t>
              <w:br/>
              <w:t xml:space="preserve">земельного участк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стройки, кв. м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 объекта/дата и номер</w:t>
              <w:br/>
              <w:t xml:space="preserve">паспорта БТИ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 кв.                        </w:t>
              <w:br/>
              <w:t xml:space="preserve">м/протяженность, км/емкость, куб.          </w:t>
              <w:br/>
              <w:t xml:space="preserve">м/высота, м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приходящаяся на одного </w:t>
              <w:br/>
              <w:t xml:space="preserve">сотрудника, кв. м/чел. &lt;*&gt;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/год ввода в                  </w:t>
              <w:br/>
              <w:t xml:space="preserve">эксплуатацию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уемая площадь, кв. м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/остаточная балансовая            </w:t>
              <w:br/>
              <w:t xml:space="preserve">стоимость объекта, тыс. руб.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й статус объекта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исвоения особого статуса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алансодержателе: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информация о                  </w:t>
              <w:br/>
              <w:t xml:space="preserve">балансодержателе содержится </w:t>
              <w:br/>
              <w:t xml:space="preserve">в соответствующей карте          </w:t>
              <w:br/>
              <w:t xml:space="preserve">учета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 (фирменное для    </w:t>
              <w:br/>
              <w:t xml:space="preserve">коммерческих организаций) организац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хождения объекта у юр.        </w:t>
              <w:br/>
              <w:t xml:space="preserve">лица: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правоустанавливающего    </w:t>
              <w:br/>
              <w:t xml:space="preserve">документа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ственной регистрации</w:t>
              <w:br/>
              <w:t xml:space="preserve">права хозяйственного ведения или            </w:t>
              <w:br/>
              <w:t xml:space="preserve">оперативного управления на объект          </w:t>
              <w:br/>
              <w:t xml:space="preserve">недвижимости: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ата свидетельства о государственной</w:t>
              <w:br/>
              <w:t xml:space="preserve">регистрации права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адастровый (условный) номер объек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ственной регистрации</w:t>
              <w:br/>
              <w:t>права собственности Московской области</w:t>
              <w:br/>
              <w:t xml:space="preserve">на объект: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ата свидетельства о государственной</w:t>
              <w:br/>
              <w:t xml:space="preserve">регистрации права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адастровый (условный) номер объек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(органе), во    </w:t>
              <w:br/>
              <w:t xml:space="preserve">владении и/или пользовании которой        </w:t>
              <w:br/>
              <w:t xml:space="preserve">находится объект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фирменное для                      </w:t>
              <w:br/>
              <w:t>коммерческих организаций) организации: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/почтовый адрес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3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                            </w:t>
              <w:br/>
              <w:t xml:space="preserve">госрегистрации в ЕГРЮЛ: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 номер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4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: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 в              </w:t>
              <w:br/>
              <w:t xml:space="preserve">налоговом органе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/КПП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6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7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уководителя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передачи объекта во владение</w:t>
              <w:br/>
              <w:t xml:space="preserve">и/или пользование организации                  </w:t>
              <w:br/>
              <w:t xml:space="preserve">(органа):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правоустанавливающего    </w:t>
              <w:br/>
              <w:t xml:space="preserve">документа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ередачи объекта во владение    </w:t>
              <w:br/>
              <w:t xml:space="preserve">и/или пользование: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граничении (обременении) </w:t>
              <w:br/>
              <w:t xml:space="preserve">прав в отношении объекта недвижимост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еменения: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и номер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ачало срока действия обременения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- окончание срока действия обременения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обременения, тыс. руб.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ственной регистрации</w:t>
              <w:br/>
              <w:t xml:space="preserve">сделки, предметом которой является        </w:t>
              <w:br/>
              <w:t xml:space="preserve">объект учета: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органа,                                </w:t>
              <w:br/>
              <w:t xml:space="preserve">зарегистрировавшего сделку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-основание, выражающий            </w:t>
              <w:br/>
              <w:t xml:space="preserve">содержание сделки и подлежащий                </w:t>
              <w:br/>
              <w:t xml:space="preserve">регистрации (наименование, номер            </w:t>
              <w:br/>
              <w:t xml:space="preserve">и дата)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регистрации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регистрации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аховании объекта: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щик (полное наименование и      </w:t>
              <w:br/>
              <w:t xml:space="preserve">место нахождения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чало/конец срока действия                  </w:t>
              <w:br/>
              <w:t xml:space="preserve">страхования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ая сумма/сумма страховой          </w:t>
              <w:br/>
              <w:t xml:space="preserve">премии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отношении объектов, находящихся в пользовании органов государственной власти, органов местного самоуправления и государственных учреж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М.П.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0</Characters>
  <CharactersWithSpaces>5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