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организации учета и ведению реестр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обственности Московской област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О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КАР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УЧЕТА ОБЪЕКТА, НАХОДЯЩЕГОСЯ В ОБЩЕЙ СОБСТВЕН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МОСКОВСКОЙ ОБЛАСТИ И ИНЫХ СУБЪЕКТОВ ГРАЖДАНСКИХ ПРАВ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о состоянию на "____" __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264"/>
        <w:gridCol w:w="391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анных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и данных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  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бъекта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  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равовой статус объекта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  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нахождения объекта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  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ие объекта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  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емельного участка,                      </w:t>
              <w:br/>
              <w:t xml:space="preserve">га/кадастровый (условный) номер              </w:t>
              <w:br/>
              <w:t xml:space="preserve">земельного участка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  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астройки, кв. м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  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 номер объекта/дата и номер</w:t>
              <w:br/>
              <w:t xml:space="preserve">паспорта БТИ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  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объекта,                                </w:t>
              <w:br/>
              <w:t xml:space="preserve">кв. м/протяженность, км/емкость,            </w:t>
              <w:br/>
              <w:t xml:space="preserve">куб. м/высота, м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  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, приходящаяся на одного </w:t>
              <w:br/>
              <w:t xml:space="preserve">сотрудника, кв. м/чел. &lt;*&gt;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0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этажей/год ввода в                  </w:t>
              <w:br/>
              <w:t xml:space="preserve">эксплуатацию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ьзуемая площадь, кв. м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/остаточная балансовая            </w:t>
              <w:br/>
              <w:t xml:space="preserve">стоимость объекта, тыс. руб.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й статус объекта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присвоения особого статуса: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документа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мер и дата документа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балансодержателях: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ное наименование (фирменное для    </w:t>
              <w:br/>
              <w:t xml:space="preserve">коммерческих организаций) организации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д ОКПО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устанавливающий документ                  </w:t>
              <w:br/>
              <w:t xml:space="preserve">(основание приобретения доли в праве    </w:t>
              <w:br/>
              <w:t xml:space="preserve">общей собственности):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документа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мер и дата документа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Московской области в праве              </w:t>
              <w:br/>
              <w:t xml:space="preserve">долевой собственности, %/тыс. руб.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государственной регистрации</w:t>
              <w:br/>
              <w:t>права собственности Московской области</w:t>
              <w:br/>
              <w:t xml:space="preserve">на объект: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регистрирующего органа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место государственной регистрации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дата свидетельства о государственной</w:t>
              <w:br/>
              <w:t xml:space="preserve">регистрации права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кадастровый (условный) номер объекта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едставителях Московской    </w:t>
              <w:br/>
              <w:t xml:space="preserve">области, участвующих в решении                </w:t>
              <w:br/>
              <w:t xml:space="preserve">вопросов владения, пользования и            </w:t>
              <w:br/>
              <w:t xml:space="preserve">распоряжения объектом: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1.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2.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: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ерия, номер, кем выдан, дата выдачи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адрес (место жительства)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 рождения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есто рождения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3.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лица: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есто работы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олжность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бочий телефон/факс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4.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назначения: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документа о назначении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и номер документа о назначении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5.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срока полномочий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9.6.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кончания срока полномочий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7.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орган, с которым            </w:t>
              <w:br/>
              <w:t xml:space="preserve">осуществляется согласование действий    </w:t>
              <w:br/>
              <w:t xml:space="preserve">представителя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ругих участниках долевой    </w:t>
              <w:br/>
              <w:t xml:space="preserve">собственности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отдельный              </w:t>
              <w:br/>
              <w:t xml:space="preserve">документ "Перечень                    </w:t>
              <w:br/>
              <w:t xml:space="preserve">участников долевой                    </w:t>
              <w:br/>
              <w:t xml:space="preserve">собственности"        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использования объекта учета,</w:t>
              <w:br/>
              <w:t xml:space="preserve">находящегося в долевой собственности: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длежащие зачислению в областной      </w:t>
              <w:br/>
              <w:t>бюджет в __ финансовом году, тыс. руб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зачисления, не позднее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ачисленные в областной бюджет в        </w:t>
              <w:br/>
              <w:t xml:space="preserve">____ финансовом году, тыс. руб.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зачисления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областного бюджета в ____          </w:t>
              <w:br/>
              <w:t xml:space="preserve">финансовом году по содержанию объекта </w:t>
              <w:br/>
              <w:t xml:space="preserve">учета, тыс. руб.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В отношении объектов, находящихся в пользовании органов государственной власти, органов местного самоуправления и государственных учрежде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уководитель                                                                        М.П.                        Подпись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Главный бухгалтер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полн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е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47</Characters>
  <CharactersWithSpaces>3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