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НО 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ЧЕТА ОБЪЕКТА, НАХОДЯЩЕГОСЯ В ОБЩЕЙ СОБСТВЕННОСТИ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МОСКОВСКОЙ ОБЛАСТИ И ИНЫХ СУБЪЕКТОВ ГРАЖДАНСКИХ ПРА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 состоянию на "__" _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264"/>
        <w:gridCol w:w="3916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анных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данных    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объекта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Правовой статус объекта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объек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Назначение объекта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, га/              </w:t>
              <w:br/>
              <w:t xml:space="preserve">кадастровый (условный) номер                   </w:t>
              <w:br/>
              <w:t xml:space="preserve">земельного участка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астройки, кв. м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 номер объекта/дата и номер</w:t>
              <w:br/>
              <w:t xml:space="preserve">паспорта БТИ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                                </w:t>
              <w:br/>
              <w:t xml:space="preserve">кв. м/протяженность, км/емкость,            </w:t>
              <w:br/>
              <w:t xml:space="preserve">куб. м/высота, м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  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, приходящаяся на одного </w:t>
              <w:br/>
              <w:t xml:space="preserve">сотрудника, кв. м/чел. &lt;*&gt;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0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этажей/год ввода                      </w:t>
              <w:br/>
              <w:t xml:space="preserve">в эксплуатацию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уемая площадь, кв. м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/остаточная балансовая            </w:t>
              <w:br/>
              <w:t xml:space="preserve">стоимость объекта, тыс. руб.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ый статус объекта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присвоения особого статуса: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балансодержателях: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лное наименование (фирменное для    </w:t>
              <w:br/>
              <w:t xml:space="preserve">коммерческих организаций) организац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од ОКПО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авоустанавливающий документ                  </w:t>
              <w:br/>
              <w:t xml:space="preserve">(основание приобретения доли в праве    </w:t>
              <w:br/>
              <w:t xml:space="preserve">общей собственности):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омер и дата документа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Московской области в праве              </w:t>
              <w:br/>
              <w:t xml:space="preserve">долевой собственности, %/тыс. руб.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государственной регистрации</w:t>
              <w:br/>
              <w:t>права собственности Московской области</w:t>
              <w:br/>
              <w:t xml:space="preserve">на объект: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регистрирующего органа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место государственной регистрации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дата свидетельства о государственной</w:t>
              <w:br/>
              <w:t xml:space="preserve">регистрации права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адастровый (условный) номер объекта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едставителях Московской    </w:t>
              <w:br/>
              <w:t xml:space="preserve">области, участвующих в решении                </w:t>
              <w:br/>
              <w:t xml:space="preserve">вопросов владения, пользования                </w:t>
              <w:br/>
              <w:t xml:space="preserve">и распоряжения объектом: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1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2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: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ерия, номер, кем выдан, дата выдачи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адрес (место жительства)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ата рождения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ождения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3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тус лица: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место работы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- должность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рабочий телефон/факс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4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назначения: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наименование документа о назначен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и номер документа о назначении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5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срока полномочий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>19.6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срока полномочий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.7.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орган, с которым            </w:t>
              <w:br/>
              <w:t xml:space="preserve">осуществляется согласование действий    </w:t>
              <w:br/>
              <w:t xml:space="preserve">представителя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ругих участниках долевой    </w:t>
              <w:br/>
              <w:t xml:space="preserve">собственности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отдельный              </w:t>
              <w:br/>
              <w:t xml:space="preserve">документ "Перечень                    </w:t>
              <w:br/>
              <w:t xml:space="preserve">участников долевой                    </w:t>
              <w:br/>
              <w:t xml:space="preserve">собственности"                           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использования объекта учета,</w:t>
              <w:br/>
              <w:t xml:space="preserve">находящегося в долевой собственности: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одлежащие зачислению в областной      </w:t>
              <w:br/>
              <w:t xml:space="preserve">бюджет в _________ финансовом году,      </w:t>
              <w:br/>
              <w:t xml:space="preserve">тыс. руб.              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числения, не позднее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зачисленные в областной бюджет            </w:t>
              <w:br/>
              <w:t>в _________ финансовом году, тыс. руб.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дата зачисления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.   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областного бюджета в _________</w:t>
              <w:br/>
              <w:t xml:space="preserve">финансовом году по содержанию объекта </w:t>
              <w:br/>
              <w:t xml:space="preserve">учета, тыс. руб.                                           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отношении объектов, находящихся в пользовании органов государственной власти, органов местного самоуправления и государственных учрежде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                                                  М.П.                                                      Подпись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4</Words>
  <Characters>4244</Characters>
  <CharactersWithSpaces>36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7:00Z</dcterms:created>
  <dc:creator>NoNumberRu</dc:creator>
  <dc:description/>
  <dc:language>en-US</dc:language>
  <cp:lastModifiedBy/>
  <dcterms:modified xsi:type="dcterms:W3CDTF">2017-03-02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