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б организации учета и вед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еестра муниципальной собственност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"Мытищинский муниципальный район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осковской области"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Лист 1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 УЧЕТ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ЪЕКТА НЕДВИЖИМОСТИ (ЗДАНИЙ, ЖИЛЫХ, НЕЖИЛЫХ ПОМЕЩЕНИЙ,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ООРУЖЕНИЙ, ОБЪЕКТОВ НЕЗАВЕРШЕННОГО СТРОИТЕЛЬСТВА)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естровый номер имущества (РНМИ) ____________ от "___" _____________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адастровый (условный) номер 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ведения о государственной регистрации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ава собственности N _______________ от "___" ______________________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ого права _________________________________ от "___" ______________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(наименование иного вещного пра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выдачи свидетельства от "____" _________________________________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ы - основания возникнов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ава муниципальной собственности 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ого права 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наименование иного вещного пра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дрес (местоположение) 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именование 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значение 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авообладатель (балансодержатель) 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щая площадь (кв. м) ___________ Протяженность (м, п.м)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Характеристика объекта 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Этажность здания _______________________ Подземная этажность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вентарный номер (бухг. уч.) ____ Инвентарный номер, литер (БТИ) 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ввода в эксплуатацию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составления технического паспорта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од постройки 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используемая площадь (кв. м)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(месторасположение и N помеще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оимость (рублей)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рвоначальная (восстановительная с учетом переоценки на дату ___) 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мортизация на 01.01. _________ г. 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редств,    выделенных из бюджета (для объектов незавершенного строи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военных иных средств 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ы - основа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зъятия из оборота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граничения оборота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орма    собственности    здания,    сооружения,    в состав которого входит объек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чета 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Лист 2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ЗЕМЕЛЬНОМ УЧАСТКЕ, НАД (ПОД) КОТОРЫМ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АХОДИТСЯ ОБЪЕКТ УЧЕТА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адастровый номер 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лощадь (кв. м)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атегория земель 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орма собственности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ОГРАНИЧЕНИЕ (ОБРЕМЕН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именование части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лощадь части (кв. м) 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ид ограничения (обременения)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омер регистрации ограничения (обременения) _______ от "___" ________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возникновения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прекращения 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Лицо, в пользу которого установлено ограничение (обременение)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 Карта N ___________, ОГРН __________ или ОГРНИП 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ы - основания ограничения (обременения)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 _____________________________ _______ __________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наименование правооблад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 _______ __________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лавный бухгалтер ___________________ _______ __________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(дата)      (подпись)            (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ел.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лжностное лицо ___________________________ ______ ________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                                </w:t>
      </w:r>
      <w:r>
        <w:rPr/>
        <w:t>(Управление муниципального    (дата) (подпись)    (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ел.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0</Words>
  <Characters>4888</Characters>
  <CharactersWithSpaces>41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7:00Z</dcterms:created>
  <dc:creator>NoNumberRu</dc:creator>
  <dc:description/>
  <dc:language>en-US</dc:language>
  <cp:lastModifiedBy/>
  <dcterms:modified xsi:type="dcterms:W3CDTF">2017-03-02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