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об учете и реестре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муниципального имущества</w:t>
      </w:r>
    </w:p>
    <w:p>
      <w:pPr>
        <w:pStyle w:val="NoNumber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</w:t>
      </w:r>
      <w:r>
        <w:rPr/>
        <w:t>КАРТА УЧЕТА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</w:t>
      </w:r>
      <w:r>
        <w:rPr/>
        <w:t>ОБЪЕКТА НЕМАТЕРИАЛЬНЫХ АКТИВОВ, ИМЕЮЩИХСЯ НА БАЛАНС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</w:t>
      </w:r>
      <w:r>
        <w:rPr/>
        <w:t>У ЮРИДИЧЕСКОГО ЛИЦА НА 1 ЯНВАРЯ 20__ ГОДА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</w:t>
      </w:r>
      <w:r>
        <w:rPr/>
        <w:t>1. Полное наименование балансодержателя: 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</w:t>
      </w:r>
      <w:r>
        <w:rPr/>
        <w:t>2. Код ОКПО: 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</w:t>
      </w:r>
      <w:r>
        <w:rPr/>
        <w:t>3. Юридический адрес балансодержателя: индекс ________________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город Дзержинский Московской области, улица ___________, дом 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</w:t>
      </w:r>
      <w:r>
        <w:rPr/>
        <w:t>4. Право владения, правоустанавливающие документы: 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</w:t>
      </w:r>
      <w:r>
        <w:rPr/>
        <w:t>5. Характеристики: 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</w:t>
      </w:r>
      <w:r>
        <w:rPr/>
        <w:t>6. Балансовая стоимость, тыс. руб.: 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Руководитель предприятия (учреждения)                            Дата заполнения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М.П.                                                                                          Главный бухгалтер</w:t>
      </w:r>
    </w:p>
    <w:p>
      <w:pPr>
        <w:pStyle w:val="NoNumber"/>
        <w:widowControl/>
        <w:bidi w:val="0"/>
        <w:ind w:left="0" w:right="0" w:hanging="0"/>
        <w:rPr/>
      </w:pPr>
      <w:r>
        <w:rPr/>
      </w:r>
    </w:p>
    <w:p>
      <w:pPr>
        <w:pStyle w:val="NoNumber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4</Words>
  <Characters>1032</Characters>
  <CharactersWithSpaces>8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17:00Z</dcterms:created>
  <dc:creator>NoNumberRu</dc:creator>
  <dc:description/>
  <dc:language>en-US</dc:language>
  <cp:lastModifiedBy/>
  <dcterms:modified xsi:type="dcterms:W3CDTF">2017-03-02T01:1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