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оложению о регистрац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одведомственных объектов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 государственном реестре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пасных производственных объектов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 ведении ведомственного раздел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государственного реестра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РТА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УЧЕТА ОБЪЕКТА В ГОСУДАРСТВЕННОМ РЕЕСТР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ПАСНЫХ ПРОИЗВОДСТВЕННЫХ ОБЪЕКТОВ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1. Опасный производственный объект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4"/>
        <w:gridCol w:w="2160"/>
        <w:gridCol w:w="2160"/>
      </w:tblGrid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Полное наименование объекта        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1.2. Местонахождение (адрес) объекта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 Код местонахождения объекта по СОАТО                     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2.    Признаки опасности объекта (отметить в правом поле знаком V нужны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изнаки)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0"/>
        <w:gridCol w:w="1214"/>
      </w:tblGrid>
      <w:tr>
        <w:trPr>
          <w:trHeight w:val="72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 Получение,    использование,    переработка,    образование,</w:t>
              <w:br/>
              <w:t>хранение,    транспортирование,    уничтожение опасных веществ,</w:t>
              <w:br/>
              <w:t>указанных      в      приложении    1    к    Федеральному      закону    "О</w:t>
              <w:br/>
              <w:t>промышленной        безопасности        опасных        производственных</w:t>
              <w:br/>
              <w:t xml:space="preserve">объектов"          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21      </w:t>
            </w:r>
          </w:p>
        </w:tc>
      </w:tr>
      <w:tr>
        <w:trPr>
          <w:trHeight w:val="48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. Использование оборудования,    работающего под давлением</w:t>
              <w:br/>
              <w:t>более 0,07 Мпа или при температуре нагрева воды    более    115</w:t>
              <w:br/>
              <w:t xml:space="preserve">град. C              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2      </w:t>
            </w:r>
          </w:p>
        </w:tc>
      </w:tr>
      <w:tr>
        <w:trPr>
          <w:trHeight w:val="36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3. Использование стационарно установленных грузоподъемных</w:t>
              <w:br/>
              <w:t xml:space="preserve">механизмов, эскалаторов, канатных дорог, фуникулеров             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3      </w:t>
            </w:r>
          </w:p>
        </w:tc>
      </w:tr>
      <w:tr>
        <w:trPr>
          <w:trHeight w:val="36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2.4. Получение    расплавов    черных    и    цветных    металлов      и</w:t>
              <w:br/>
              <w:t xml:space="preserve">сплавов на основе этих расплавов                                                     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4      </w:t>
            </w:r>
          </w:p>
        </w:tc>
      </w:tr>
      <w:tr>
        <w:trPr>
          <w:trHeight w:val="36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2.5. Ведение    горных    работ,    работ    по обогащению полезных</w:t>
              <w:br/>
              <w:t xml:space="preserve">ископаемых, а также работ в подземных условиях                         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5      </w:t>
            </w:r>
          </w:p>
        </w:tc>
      </w:tr>
    </w:tbl>
    <w:p>
      <w:pPr>
        <w:pStyle w:val="NoNumber"/>
        <w:widowControl w:val="false"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3. Тип объекта (отметить в правом поле знаком V один из типов)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0"/>
        <w:gridCol w:w="1214"/>
      </w:tblGrid>
      <w:tr>
        <w:trPr>
          <w:trHeight w:val="60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 Объект с опасными веществами в количестве,    равном или</w:t>
              <w:br/>
              <w:t>превышающем      количество,    установленное    приложением    2    к</w:t>
              <w:br/>
              <w:t>Федеральному закону "О    промышленной    безопасности    опасных</w:t>
              <w:br/>
              <w:t xml:space="preserve">производственных объектов"                                                                 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31      </w:t>
            </w:r>
          </w:p>
        </w:tc>
      </w:tr>
      <w:tr>
        <w:trPr>
          <w:trHeight w:val="72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2. Не    относящийся    к    объектам,    указанным    в пункте 3.1</w:t>
              <w:br/>
              <w:t>настоящей карты, объект с опасными веществами в количестве,</w:t>
              <w:br/>
              <w:t>меньшем предельного количества,    установленного приложением</w:t>
              <w:br/>
              <w:t>2    к    Федеральному    закону    "О    промышленной      безопасности</w:t>
              <w:br/>
              <w:t xml:space="preserve">опасных производственных объектов"                                                 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32      </w:t>
            </w:r>
          </w:p>
        </w:tc>
      </w:tr>
      <w:tr>
        <w:trPr>
          <w:trHeight w:val="48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3. Не относящийся к объектам,    указанным    в    пунктах 3.1,</w:t>
              <w:br/>
              <w:t>3.2      настоящей      карты,      объект,      обладающий    признаками</w:t>
              <w:br/>
              <w:t xml:space="preserve">опасности, указанными в пунктах 2.1 - 2.5                                   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33      </w:t>
            </w:r>
          </w:p>
        </w:tc>
      </w:tr>
    </w:tbl>
    <w:p>
      <w:pPr>
        <w:pStyle w:val="NoNumber"/>
        <w:widowControl w:val="false"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4.    Виды    деятельности,    на осуществление которых требуууются лиценз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и    эксплуатации объекта (отметить в правом поле знаком V коды нужны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идов деятельности)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0"/>
        <w:gridCol w:w="1214"/>
      </w:tblGrid>
      <w:tr>
        <w:trPr>
          <w:trHeight w:val="36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 Эксплуатация      взрыво-      и      пожароопасных,    химически</w:t>
              <w:br/>
              <w:t xml:space="preserve">опасных и вредных производств и объектов                                     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1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. Эксплуатация горных производств и объектов                       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      </w:t>
            </w:r>
          </w:p>
        </w:tc>
      </w:tr>
      <w:tr>
        <w:trPr>
          <w:trHeight w:val="36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3. Эксплуатация магистральных газопроводов, нефтепроводов</w:t>
              <w:br/>
              <w:t xml:space="preserve">и продуктопроводов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3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4. Эксплуатация подъемных сооружений                                         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      </w:t>
            </w:r>
          </w:p>
        </w:tc>
      </w:tr>
      <w:tr>
        <w:trPr>
          <w:trHeight w:val="36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5. Эксплуатация    котлов      и      сосудов,      работающих      под</w:t>
              <w:br/>
              <w:t xml:space="preserve">давлением          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5      </w:t>
            </w:r>
          </w:p>
        </w:tc>
      </w:tr>
      <w:tr>
        <w:trPr>
          <w:trHeight w:val="36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4.6. Производство      взрывчатых      материалов      промышленного</w:t>
              <w:br/>
              <w:t xml:space="preserve">назначения        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46      </w:t>
            </w:r>
          </w:p>
        </w:tc>
      </w:tr>
      <w:tr>
        <w:trPr>
          <w:trHeight w:val="36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4.7. Хранение        взрывчатых        материалов          промышленного</w:t>
              <w:br/>
              <w:t xml:space="preserve">назначения        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47      </w:t>
            </w:r>
          </w:p>
        </w:tc>
      </w:tr>
      <w:tr>
        <w:trPr>
          <w:trHeight w:val="36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4.8. Применение        взрывчатых        материалов      промышленного</w:t>
              <w:br/>
              <w:t xml:space="preserve">назначения        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48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9. Производство пиротехнических изделий                                   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4.10. Распространение пиротехнических изделий                           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50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4.11. Производство боеприпасов                                                         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51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4.12. Утилизация боеприпасов                                                             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52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4.13. Хранение, перевозка и уничтожение химического оружия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54      </w:t>
            </w:r>
          </w:p>
        </w:tc>
      </w:tr>
      <w:tr>
        <w:trPr>
          <w:trHeight w:val="48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4. Обращение    с    токсичными    химикатами,      а      также      с</w:t>
              <w:br/>
              <w:t>отходами,    образующимися в процессе уничтожения химического</w:t>
              <w:br/>
              <w:t xml:space="preserve">оружия                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55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5. Другие виды деятельности                                                         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6      </w:t>
            </w:r>
          </w:p>
        </w:tc>
      </w:tr>
    </w:tbl>
    <w:p>
      <w:pPr>
        <w:pStyle w:val="NoNumber"/>
        <w:widowControl w:val="false"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5.      Эксплуатирующая      организация      (в    соответствии    с учредительны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кументами и информационными письмами органов Госкомстата России)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811"/>
        <w:gridCol w:w="2969"/>
        <w:gridCol w:w="1486"/>
        <w:gridCol w:w="1485"/>
        <w:gridCol w:w="1349"/>
      </w:tblGrid>
      <w:tr>
        <w:trPr>
          <w:trHeight w:val="240" w:hRule="atLeast"/>
          <w:cantSplit w:val="true"/>
        </w:trPr>
        <w:tc>
          <w:tcPr>
            <w:tcW w:w="4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1. Полное наименование организации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2.      Почтовый            индекс,      адрес</w:t>
              <w:br/>
              <w:t xml:space="preserve">организации                                                  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3. Код организации по ОКПО                                                        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5.4. Код ведомственной принадлежности организации по ОКОГУ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5. Телефон   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6. Факс                    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руководителя организации    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Ф.И.О. руководителя организации          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            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6.      Сведения      о    регистрации      объекта      в    государственном    реестр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заполняются регистрирующим органом)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3645"/>
        <w:gridCol w:w="1216"/>
        <w:gridCol w:w="1214"/>
        <w:gridCol w:w="1890"/>
      </w:tblGrid>
      <w:tr>
        <w:trPr>
          <w:trHeight w:val="240" w:hRule="atLeast"/>
          <w:cantSplit w:val="true"/>
        </w:trPr>
        <w:tc>
          <w:tcPr>
            <w:tcW w:w="4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 Регистрационный No.                        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6.2. Дата регистрации                              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6.3. Регистрирующий орган                      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руководителя                            </w:t>
              <w:br/>
              <w:t xml:space="preserve">регистрирующего органа                            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Ф.И.О. руководителя                                  </w:t>
              <w:br/>
              <w:t xml:space="preserve">регистрирующего органа                            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    </w:t>
            </w:r>
          </w:p>
        </w:tc>
        <w:tc>
          <w:tcPr>
            <w:tcW w:w="4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    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7</Words>
  <Characters>4799</Characters>
  <CharactersWithSpaces>40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7:00Z</dcterms:created>
  <dc:creator>NoNumberRu</dc:creator>
  <dc:description/>
  <dc:language>en-US</dc:language>
  <cp:lastModifiedBy/>
  <dcterms:modified xsi:type="dcterms:W3CDTF">2017-03-02T01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