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авилам учета объект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униципальной собственн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реестре объектов муниципально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обственности г. Фрязино (РМС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 УЧЕТА ОРГАНИЗАЦИИ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МЕЮЩЕЙ ПРАВО ПОЛЬЗОВАНИЯ МУНИЦИПАЛЬНОЙ СОБСТВЕННОСТЬЮ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hanging="0"/>
        <w:jc w:val="right"/>
        <w:rPr/>
      </w:pPr>
      <w:r>
        <w:rPr/>
        <w:t>Отчетный период - 2002 год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456"/>
        <w:gridCol w:w="2024"/>
        <w:gridCol w:w="1216"/>
        <w:gridCol w:w="243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п/п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анных    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             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организации </w:t>
              <w:br/>
              <w:t>(в соответствии с учредительными</w:t>
              <w:br/>
              <w:t xml:space="preserve">документами)                  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- устав/      </w:t>
              <w:br/>
              <w:t xml:space="preserve">Положение.              </w:t>
              <w:br/>
              <w:t xml:space="preserve">Учредительный        </w:t>
              <w:br/>
              <w:t xml:space="preserve">договор            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щенное название организации</w:t>
              <w:br/>
              <w:t>(в соответствии с учредительными</w:t>
              <w:br/>
              <w:t xml:space="preserve">документами)                  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(ИНН)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                        </w:t>
              <w:br/>
              <w:t xml:space="preserve">свидетельства о    </w:t>
              <w:br/>
              <w:t xml:space="preserve">постановке на        </w:t>
              <w:br/>
              <w:t xml:space="preserve">учет в налоговом </w:t>
              <w:br/>
              <w:t xml:space="preserve">органе              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ричины постановки на учет    </w:t>
              <w:br/>
              <w:t xml:space="preserve">(КПП)                                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гистрации (вид          </w:t>
              <w:br/>
              <w:t xml:space="preserve">документа): N      документа, дата </w:t>
              <w:br/>
              <w:t>выдачи/утверждения, наименование</w:t>
              <w:br/>
              <w:t>органа, выдавшего (утвердившего)</w:t>
              <w:br/>
              <w:t xml:space="preserve">документ                          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                       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/город/улица/    </w:t>
              <w:br/>
              <w:t xml:space="preserve">дом/строение (адрес места              </w:t>
              <w:br/>
              <w:t xml:space="preserve">нахождения в соответствии с          </w:t>
              <w:br/>
              <w:t xml:space="preserve">учредительными документами)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              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, Ф.И.О. полностью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документа    </w:t>
              <w:br/>
              <w:t xml:space="preserve">о назначении          </w:t>
              <w:br/>
              <w:t xml:space="preserve">руководителя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руководителя  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Факс                                  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бухгалтер, Ф.И.О.              </w:t>
              <w:br/>
              <w:t xml:space="preserve">полностью                        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бухгалтера      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площадь земельных участков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     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кументов </w:t>
              <w:br/>
              <w:t xml:space="preserve">на право                  </w:t>
              <w:br/>
              <w:t xml:space="preserve">пользования            </w:t>
              <w:br/>
              <w:t xml:space="preserve">земельными              </w:t>
              <w:br/>
              <w:t xml:space="preserve">участками        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окументов на право    </w:t>
              <w:br/>
              <w:t xml:space="preserve">пользования ими            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          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вид деятельности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                        </w:t>
              <w:br/>
              <w:t xml:space="preserve">информационного    </w:t>
              <w:br/>
              <w:t xml:space="preserve">письма об учете    </w:t>
              <w:br/>
              <w:t xml:space="preserve">в ЕГРПО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капитал (фонд)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        </w:t>
              <w:br/>
              <w:t xml:space="preserve">руб.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ведомственность/подотчетность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организациях (вид, </w:t>
              <w:br/>
              <w:t xml:space="preserve">сроки, документ)          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кументов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за отчетный период -        </w:t>
              <w:br/>
              <w:t xml:space="preserve">всего                                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        </w:t>
              <w:br/>
              <w:t xml:space="preserve">руб.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опия отчета в      </w:t>
              <w:br/>
              <w:t xml:space="preserve">статистику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о к уплате в городской    </w:t>
              <w:br/>
              <w:t xml:space="preserve">бюджет                              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        </w:t>
              <w:br/>
              <w:t xml:space="preserve">руб.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N 1      -        </w:t>
              <w:br/>
              <w:t xml:space="preserve">финансы (город)   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Уплачено в городской бюджет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        </w:t>
              <w:br/>
              <w:t xml:space="preserve">руб.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сочная численность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тарифной ставки 1            </w:t>
              <w:br/>
              <w:t xml:space="preserve">разряда рабочего          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       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документа    </w:t>
              <w:br/>
              <w:t>(если отраслевой)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профессии по состоянию </w:t>
              <w:br/>
              <w:t xml:space="preserve">на (дата)                        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зарплаты персонала за отчетный период                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альная за год      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        </w:t>
              <w:br/>
              <w:t xml:space="preserve">руб.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редняя за год              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        </w:t>
              <w:br/>
              <w:t xml:space="preserve">руб.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аксимальная за год    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        </w:t>
              <w:br/>
              <w:t xml:space="preserve">руб.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азмер вознаграждения                      </w:t>
              <w:br/>
              <w:t xml:space="preserve">руководителя за год    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        </w:t>
              <w:br/>
              <w:t xml:space="preserve">руб.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еменение объекта учета                                                      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, количество договоров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  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а, площадь            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в. м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ое пользование,            </w:t>
              <w:br/>
              <w:t xml:space="preserve">количество договоров  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  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ое пользование,            </w:t>
              <w:br/>
              <w:t xml:space="preserve">площадь                            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в. м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ст/запрет, вид        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(начало)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(конец)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(кем наложен)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лог, сумма                  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        </w:t>
              <w:br/>
              <w:t xml:space="preserve">руб.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/погашения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номер сделки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гистрации сделки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ное                                  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регистрация права пользования              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                        </w:t>
              <w:br/>
              <w:t xml:space="preserve">свидетельства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записи регистрации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гистрации          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, доли, закрепленные в муниципальной собственности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в уставном капитале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акций          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шт.  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ид вклада в уставный капитал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клада                  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        </w:t>
              <w:br/>
              <w:t xml:space="preserve">руб.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и города  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других участниках        </w:t>
              <w:br/>
              <w:t xml:space="preserve">долевой собственности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ое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лица, ответственного          </w:t>
              <w:br/>
              <w:t xml:space="preserve">за регистрацию              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телефон              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.            </w:t>
              <w:br/>
              <w:t xml:space="preserve">Копии заверяются </w:t>
              <w:br/>
              <w:t xml:space="preserve">круглой печатью    </w:t>
              <w:br/>
              <w:t xml:space="preserve">организации и        </w:t>
              <w:br/>
              <w:t>подписью главного</w:t>
              <w:br/>
              <w:t xml:space="preserve">бухгалтера или      </w:t>
              <w:br/>
              <w:t>делопроизводителя</w:t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Руковод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Главный бухгалтер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Дата                            М.П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4</Words>
  <Characters>4509</Characters>
  <CharactersWithSpaces>3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