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АВООБЛАДАТЕЛЯ (БАЛАНСОДЕРЖАТЕЛЯ) МУНИЦИПАЛЬНОГО ИМУЩЕСТВ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е наименование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руководителя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/факс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ОГУ __________________ ОКПО ___________________ ОКВЭ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АТО __________________ ОКОПФ __________________ ОКФС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еднесписочная численность персонала ___________________ на 01.01.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вный фонд (тыс. рублей) _____________________________ на 01.01.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таточная стоимость основных средств (фондов) (тыс. рублей)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01.__.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утвержд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ва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ожения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заключения (продления) трудового договора с руководителем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ействия трудового договора (в годах)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применении процедур банкротства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ный номер ______________________________ от "___" 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Значения показателей экономической эффективности (тыс. рублей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ыручка от продажи товаров, продукции, работ,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за минусом налога на добавленную стоимость и аналогич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обязательных платеж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на 01.01.________ г., _________ на 01.04.__________ г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на 01.07.________ г., _________ на 01.10.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тая прибыль ________ на 01.01._________ г., ______ на 01.04.________ г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на 01.07.________ г., _________ на 01.10.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асть прибыли, подлежащая перечислению в местный бюджет, _______________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01.01.________ г., ________ на 01.04._______ г., ______ на 01.07.______ г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 на 01.10.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тые активы на 01.01. 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_________________    _________    __________   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равообладатель)      (дата)        (подпись)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________        _________    __________   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ное лицо __________________________ _______ ________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правление муниципального    (дата) (подпись)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имущества)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